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M_CALL v1.0 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&amp; McMail multiline lastcaller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moteAccess v2.0x and McMail gamm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1-70-3361380 / +31-70-3361381 / +31-70-3360698 / +31-70-3964008 /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_CALL is a lastcaller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read the RemoteAccess lastcall bbs file,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files for every McMail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eate a WELCOME1.ASC file with the 10 last callers (bo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er), a TODAYS.ASC with all the todays callers, and (at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STERDAY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ultiple screens for your users to walk through, ju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ly formatted and compact... + optionally the to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terday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files RM_CALL creates are not normal ascii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RemoteAccess specific colour codes. These codes get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en a ascii-only bbs callers views the files, but ge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si or avatar colour codes when a ansi or avatar caller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you do not need 3 copies of every file clutte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proggie was made in nearly one hour, and as it i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perfectly for me, I can understand some people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change some things of the program (colours, 5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llers etc..). As I didn't want to spend another hou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ese configurable codes and switche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the pascal source code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_CALL however needs a RM_CALL.CTL file,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PATH   The path where RM_CALL will write the WELCOME1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S.ASC and YSTERDAY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L   The path (and name!) to youor lastcall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    Line number and path (and name!) to the mcmail?.in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cMail keyword can be repeated for multiline setups.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_CALL will open every file in shared readonly mode. RM_C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reate any temporary files or database file. All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M_CALL as much as you like. I run it after every logoff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_CALL is donated to the public domain.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_CALL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_CALL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RM_CALL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wn both halves (+ the source code to fix it :-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M_CALL v1.0 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