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Board Request Processor v1.14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Tom Torfs (2:292/516@fidonet.or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are encouraged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opies to your friends.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rogram or its document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modified versions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Request Processor is a simple program t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responses to file requests, even from cd-rom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roBoard index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ble with most popular mailer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FrontDoor, MainDoor, InterMail, McMail,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, Cantaloup, T-Mail. PRP should work with all mai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rnal file request processors either throug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 or through the SRI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 comes in both 16-bit DOS and 32-bit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rmal file requests and update requests (only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an a certain date) are supported. Separ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secure and unsecure sessions, and unlimi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ee areas (optionally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ively prevent systems from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rashcan file (both address &amp; sysop ba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nly listed systems to request files and/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points to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supported for magic files (for examp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or registered versions of a program only to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. Passwords for files in general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most likely not be supported in the future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fulness of such a feature seems doubtfu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bells and whistles, like time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lour windowed screens and setup program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simple, robust and m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request processor for your ProBoard-base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pack the archive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 or into your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 previous version of PRP, simply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e PRP directory. Your configuration 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intact. However, to 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changing the configuration file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rontDoor/Mai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FDSETUP/MDSETUP and se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er/File requests/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C:\FD\PRP\PRP.EXE =R =T =X =A "=O"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No                               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set to Yes if you're really low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e registered version of FrontDoor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registered version of MainDo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Door/2 setup is identical (except for using PRP2.EX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.EX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, PREPENDPLUS=NO and SAMEFILE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 for the 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MAIL\PRP\PRP.EXE %F %X %A %O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PRP either using the SRIF interface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Processor C:\MCMAIL\PRP\PRP.EXE =PFL =PXL =SU =PA "=RS"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RI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Processor C:\MCMAIL\PRP\PRP.EXE =SRIF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inkleyTerm 2.60 XE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line in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F C:\BT\PRP\PRP.EXE $s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s will be replaced with the full path to the SR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inkleyTerm prior to version 2.60 X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que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2.60 XE currently does not support SRI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cessors when using the Jan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also add NoJanus to your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Xenia 1.98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 Request from the Xenia configura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sent. Then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q C:\XENIA\PRP\PRP.EXE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will append the full path to the SR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IF does not function properly with Xenia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8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Cantal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 FREQPROC.CMD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\CLOUP\PRP\PRP.EXE %6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lso set up Cantaloup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F interface. Cantaloup passes the follow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QPROC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PROC &lt;baud&gt; &lt;task&gt; &lt;time&gt; &lt;originator&gt; &lt;secure&gt; &lt;srif&gt; &lt;req&gt; &lt;atta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, PREPENDPLUS=NO and ERASECHAR=^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DIR C:\T-MAIL\SEM        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SESSION BUSY.%TASKNO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REQ C:\T-MAIL\PRP\PRP.EXE C:\T-MAIL\SEM\BUSY.%TASKNO%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your mailer supports external request processors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all these using a command line interface or through the S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 line interface with different request/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and SAMEFILE=NO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mmand line as follows (look in your mail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mac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.EXE &lt;infile&gt; &lt;outfile&gt; &lt;SECURE|UNSECURE&gt; &lt;address&gt; "&lt;sysop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PRP2.EXE for the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line interface with same request/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and SAMEFILE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mmand line as follows (look in your mail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mac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.EXE &lt;in &amp; outfile&gt; &lt;SECURE|UNSECURE&gt; &lt;address&gt; "&lt;sysop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PRP2.EXE for the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me with the correct command line for anothe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is doc and I will give cred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RI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PR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mailer so that it will call PRP.EXE with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SRIF-file as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check if your mailer requires a special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should be and that should not be deleted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t the PREPENDPLUS, KEEPCHAR and ERASECHAR keywor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y should be left to the defaults: YES, + and -, re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be named PRP.CFG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PRP.EXE/PRP2.EXE. It is a text fi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the following keywords (in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a semicolon (;) is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&lt;zone&gt;:&lt;net&gt;/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, in the form zone:net/node.point. Any omit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ess (e.g. point)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will be used as the origin for the file requ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no other AKA is matched, and as the dest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rbon copy of the respon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=&lt;zone&gt;:&lt;net&gt;/&lt;node&gt;[.&lt;point&gt;],&lt;minzone&gt;[-&lt;maxzo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 or an AKA, in the form zone:net/node.poi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ields in the address (e.g. point)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xzone is omitted, it will be assumed to be equal to min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KA that contains the receiver's main z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zone-maxzone range, will be used as the origi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sponse message. If no AKA is matched, the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16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OINT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points are not allowed to reques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, points are allowed to request files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ONLY=YES the LISTEDPOINTS setting appl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MULTI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PRP 'remembers' how much a system request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event the request limits being exceed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, which is also the behaviour of PR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, PRP creates a binary file called PRPTOD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PRP.EXE, which is eras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current day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current month (1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current year (1996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number of nod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number of files requested today up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number of bytes requested today up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eople can of course still masquerade a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files. There's nothing I can d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KTPATH=&lt;path where local pkt's should be 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PRP will make a carbo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addressed to the local sysop's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keyword). The PKT file for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path you specify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 as your mailer/tosser's "inbound mail pack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processed by your mail tos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toss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XTENSION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NO, the default and also the behaviou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P, the extension of files is ignored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will be sent. For example, if someone freqs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EST.ZIP and TEST.LZH, TEST.ZIP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implies that if somebody freq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*, he will only receive the first file, the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 file extension is significant. So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s TEST.ARJ and you have TEST.ZIP and TEST.LZH, neith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implies that if somebody freq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*, he will receive all matching files, like TES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re are two exceptions to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xtensions that end in two digits (most often some form of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treated as if this option was set to YES. So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NODEDIFF.Z96 and you have NODEDIFF.Z89 and NODEDIFF.Z82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will be sent,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base filename contains only a *, the extens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. So if someone freqs *.RUL, not the entire file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OCAL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files from CD-ROM area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path&gt; before sending them. If this option is left out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copied to a local drive. The &lt;path&gt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 or without trailing backslash. If the &lt;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PRP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CHAR=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at should be prepended to filenames in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deleted after sending (e.g. the response messag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-ROM files that have been copied locally). By default (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ilers) this is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request limits are ignored for file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free' in ProBoard. This is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number of files &amp; kb limits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still respected even if the area is marked a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GIC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request limits are ignored for fil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 names. This is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CHAR=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at should be prepended to filenames in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not be deleted after sending. By default this is 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prepended only if PREPENDPLUS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on't currently know any mailer that requires chang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need it, the featur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ONLY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only nodes listed in the nodelist(s) can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s, the bossnode must be listed if LISTEDPOINTS=NO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separately - with Point status - if LISTEDPOINTS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requires that the NODE_IDX.PRO file is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by running PBUTIL NC when a new nodelist comes 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delists other than NODELIST.nnn (e.g. nodelis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/or pointlists), you must specify these on PBUTIL 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(see the ProBoard documentation for more info).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sometimes distributed in a so-called Boss-forma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incompatible with ProBoard (and PRP)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Point-format (where points are identified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DE_IDX.PRO or any of the nodelists referenced within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PRP will assume the system is listed (of cours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logfil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POINT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points must be listed separately in the node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ONLY). If set to NO, it is enough that their bossnod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ignored if LISTEDONLY=NO and/or if ALLOWPOINTS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and filename of the logfile. Leav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mit, 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=&lt;list with magic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and filename of the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filenames (same file as the alias file in Front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n-blank line in the magic file list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 (see SAMPLE.MAG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gic name&gt;[&lt;space&gt;!&lt;password&gt;] [&lt;filespec&gt; [&lt;filespec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ssword is specified, it must be preced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n exclamation mark (!). The password itself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aces (it may contain exclamation marks thoug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may contain wildcards, but they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ull paths, including drive letter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wildcards, all files conforming to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(note that this is different from earlier versions of P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mitted, no magic fil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magic files are requested, the file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Board filebase (even in areas normally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urity level). If they are found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re, and the download counters will be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is set. If it fails, no description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ownload counter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files a system may reque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f you omit this or set it to zer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_SECURE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FILES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kilobytes a system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. If you omit this or set it to zer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_SECURE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KB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KB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security level a file area ma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for a system to be allowed to request from i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32767 (or omit it) if you want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_SECURE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LEVEL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LEV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Q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eparate file requests that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e default is 256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TCHE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atching files that can be proces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56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GIC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agic filenames that can be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8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ECSPERMAGIC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ile specifications per magic filena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. The default is 16. If you don't use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per magic, you can safely change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PATH=&lt;path to ProBoard syste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is, the environment variable PROBOARD will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isn't set, C:\PB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PLU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(the default), PRP will prepend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KEEPCHAR ('+' by default) to the filenames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hould not be deleted. This should usually b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=&lt;ALWAYS|ERROR|N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en a report message should be sent to the remote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: always send a report mess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: send a report message only if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 not found, limit exc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: never send a report message, send th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FILE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significant if SRIF=NO. If set to NO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 will take 5 parameters of which the first two will b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response file. If set to YES, PRP will take 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first one will be both the request and respons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quired by InterMail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UPENAME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default and also the behaviou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P, of more files with the same fil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only the firs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 other files will be sent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's software, the files will be renamed,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rst file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copied to a local disk first, they are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EST.ZIP becomes TEST.ZI1, TEST.ZI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with the same file name are sent *only*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F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mailer uses the SRIF interface (e.g. Binkley 2.60 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) or a command line interface (e.g. FrontDoor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installation instructions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=&lt;local 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This is the name that the local carbon copy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to if you use the CCPKT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=&lt;name of file containing locked-out syste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ASCII list of either sysop names or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mixture of them) that are not allowed to reques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cards are allow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us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/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ck out everybody whose name is Julius Caesa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se nodenumber is 1:2/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eople can of course still masquerade a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files. There's nothing I can d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is option, all systems will be allowed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COUNTER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PRP will append the requested files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, so that on the next PBUTIL FC the download cou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pdated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SPONSE TEMPL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emplate file must be named PRP.TPL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PRP.EXE. If this file isn't f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can define when a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ent,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only if the request succeed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nly if the request succeeded at least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nly if the request didn't succe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only if the request limits wer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nly if a password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only if some of the requested files wer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only if the system was found in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ly if ALLOWPOINTS=NO and the system i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only if LISTEDONLY=YES and the system is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ways includ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will cause the line to be always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 is useful if you want a line beginning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aracters to be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macros in the response template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SOPNAME@     name of sysop of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OPFIRST@    first name of sysop of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@         number of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@            number of kilo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EEFILES@     number of free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EEKB@        number of free kilo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FILES@      maximum number of files this system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ssion (UNLIMITED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KB@         maximum number of kilobytes this system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ssion (UNLIMITED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NTFILES@     names and descriptions of sent files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OVERLIMIT@     names and descriptions of files which exceed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DPASSWORD@   names and descriptions of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password wa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TFOUND@      names of files for which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SAMPLE.TPL for an example on how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.B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 is found, the file size and date/time sta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. It ignores this info in the FILES.BBS if pres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ncorrect FILES.BBS doesn't cause incorrect resul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send a missing file you forgot to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etc.). Only the description is read from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ptional information like file size, date/tim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etc.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 also avoid compatibility problems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 are supported. The first non-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xtended description line must be a +, | o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LEV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freeware program, I am willing to give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. You can write netmail to me at 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to tomtorfs@mail.dma.be or tomtorfs@iname.com o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2-15-24.62.32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download the latest versions of my softwar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features on my homepage: http://bewoner.dma.be/tom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80x86.home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URCE C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source code for this one. If you want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processor, you'll find enoug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development kit (FDDEV) and in the file SRIF.DOC (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F'Req archive) to do so without having to see 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ORY OF PR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Release date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9 Apr 1996   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     3 May 1996      * Added file shar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lin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       27 May 1996     * Unlimited requests fro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areas &amp; fre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ogging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documentation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cMail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iscellaneous smal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ocumentation &amp;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           3 Jun 1996      * OS/2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       2 Aug 1996      * 32-bit OS/2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opy local for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upports ^AINTL,^AFMPT and ^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correctly crea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points and/or othe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 tearline is now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on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i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       20 Aug 1996     * Now supports SRIF interfac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inkley 2.60 XE, Xenia, Mc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taloup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Option to update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ore selective du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imits are no longer hard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now be set in P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roper descriptions are now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agic names if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B filebase, the listing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longer be FILES.BB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as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a small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load counters &gt;99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pped of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another small bug 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ing; should be all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PBPATH is not defined in PR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P now reads PROBO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 instead of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     7 Sep 1996      * Binkley 2.60 XE seems to expect E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reate the necessar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directories themselves; PR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ocumented the fact that Jan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be disabled in Binkley 2.60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emporary mail packets are now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directory whe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 TEMP points a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way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REPORT option to disabl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response message if no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macros @FILES@, @KB@, @FREE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@FREEKB@ in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Error messages are now also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gfile for lat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PREPENDPLUS keywor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'+' before th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AMEFILE keyword for mai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same file for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sponse file (e.g. 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InterMai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       30 Sep 1996     * Added support for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ic names; added @BADPASSWOR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ros and % cond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handle passwo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agic files with wild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w always sen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stead o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omments now allowed in mag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ample magic list SAMPLE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CCPKTPATH &amp; SYSOP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nd a carbon copy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to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introduced in v1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d files requested us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s to not hav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sponse messag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 the file-index to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haviour when a SRIF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 a RemoteStatu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RP now works properly with fil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end with a (back)slash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       16 Nov 1996     * T-Mail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KEEPCHAR and ERASECHA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the AVOIDMULTI keywor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ople from avoiding the reques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oing multiple calls after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upport for TRASHCAN.CTL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the &amp; condition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 found in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local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ies of the respons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display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PRP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last AKA of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operating in SRIF mod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that caused bogu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ROCKWELL*.*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Re-organized the configura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better clarity; in this doc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listed alphabetically now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ample configuration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ed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a           28 Nov 1996     * Fixed bug that caused the AVOID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 to be quite unstable (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r some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       15 Jun 1997     * Added the LISTEDONLY and LISTE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words to prevent unlis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/or points from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ads ProBoard's nodelis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^ cond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the ALLOWPOINTS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points from request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$ cond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upport for multiple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he response message is now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the files, so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nection is aborted,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You can now use wild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ic name defini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put multipl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gnores the CHECKEXTENSION=N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base filenam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RP wrote 'sent' to the logfi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ong password was specified;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bad pwd'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a           21 Jun 1997     * Fixed bug that caused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tection fault in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for giving me useful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 (in chronolog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     suggested file shar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     provided the McMail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re Van Dijken  requested download counter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Waasdorp     requested option to disable report if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Ernst      informed me that Janus must be disabled in Binkley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ufarrege  informed me that InterMail didn't work with PRP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eople reported the bug with no descriptions being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using magic names in PRP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     informed me about the last-AKA bug in SR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Waasdorp     informed me about the "ROCKWELL*.*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Grigo   reported the bug with multilin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al carbon copy &amp; requested the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and the AVOIDMULTI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ivens        requested T-Mail support and provided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 settings for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ople reported the bug with the AVOIDMULTI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 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Grigo   requested the listed systems on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Glaeser    requested the support for multiple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 Riedl      requested that the response message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x Mueller     requested the support for wild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s and multiple filenames p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f Paege      reported the problem with CHECKEXTEN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se filenames with only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for helping me test P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De S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Lu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ufarr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RIF-mailer settings were taken fro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F'Req file request processor written by Wilfried Brink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IF (Standard Request Information File) file forma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95 by Gordian Schuermann &amp; Mirko Mu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