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  <w:t>Ŀ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 �   ��</w:t>
      </w:r>
      <w:r>
        <w:rPr/>
        <w:t>ĳ  � �  �  �  �  �  ��ĳ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�  �   ��</w:t>
      </w:r>
      <w:r>
        <w:rPr/>
        <w:t>ĳ  ���  �     �  �  ��ĳ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7 by 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ometimes used the MCMVIEW, an util found in the MCMAIL archive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use it too often and I wondered why. MCMVIEW is an ut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informations about the active lines. But I wanted to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more ! And I want to *use* these informations immidi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ell for the MCMAIL informations, but the BBS is handled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s clear: MCMVIEW is mainly an util for MCMAIL,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generally and not softwa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started to write my own "MCMVIEW". Because it growed from an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a part of my MCMUTiL, I called it MCUVIEW. I implemen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CMVIEW features and enhanced them with RA2 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'm using RA2 and MCMUTiL was coded for MCM sysops using RA2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VIEW is in some parts still a kind of raw, because it is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only want to show the way, MCUVIEW will go. Bu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un for me, to use it instead of MCMVIEW, because I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features, I often use now. MCUVIEW will grow, I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ideas for making a Multiline Viewer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o we have here alread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 enhanced logfileviewer. It will display all connection of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for MCMAIL and RA in one list. You may view th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cuttings. In unregistered mode it will only display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 specific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multinode viewer as known from MCMVIEW. But the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and resized to fit the screen the way you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 Outbound-Manager with all functions known from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line-controls known from MCM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-line controls implemented yet: Hotkey S, N and B (Scan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for personal mail and bundl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specific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rnal VIEWRA. This means: If an online user is detecte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won't be cleared as known from MCMVIEW, but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mmidiate showing infos about the user including USER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s. This means: MCUVIEW will display self upda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 in all situations, i could thin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you like, MCUVIEW can install a "faked RA node" after it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: MCUVIEW will install itself as a local online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ot used by your system. An online user will be able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CUVIEW as if an normal user would be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MCUVIEW you can log on or off from this node or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y at MCUVIEW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may send online messages to on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CUVIEW will receive online messages from online users to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multiline chat of your BBS may be started in local mod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nline us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may kick on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rnal busy per hour viewer. RA's internal viewer has a bu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online for more than 3 years, it will display wro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ph-viewer of MCUVIEW will display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dit MCUVIEW.CFG. It is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Copy the newest MCMAIL?.NOD to MCMAIL.NOD, when a l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Start MCUVIEW /? . You will see a brief listing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examples,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Understand the brief help ;) and start MCUVIEW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higher (for the DOS version only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MCM is running, copy a MCMAIL?.NOD in the MCMTMP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.NOD. MCUVIEW needs this to examine node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version of MCUVIEW may be requested at my site (2:2410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or via ISDN with the magic MCUVIEW. If you don't have MC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nd want to have a look at it, request the magic MC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version of MCUVIEW is already ready. Request the magic MCUVIE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creen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VIEW will maintain the screensize. So I use a batch for my 3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CUMODE 80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CUVIEW.EXE /VIEW=3 /N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CUMODE 8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MODE is a tool found in the MCMUTiL distribution archive.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fect for viewing all of my 3 line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VIEW is an util distributed under the shareware concept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test MCUVIEW for about a month. If you lik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evaluation period, you have to pay for MCUVIEW. MCU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lating to the registration- still a part of MCMUTI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gether with MCMUTIL with one key. This means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gistered for MCMUTiL you are already registered for MCU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Only copy MCMUTIL.KEY in the directory of MC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have a look into the registration forms, I'v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of MC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I thing this was all I had to say here. Only one more: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same fun using MCUVIEW as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scha Brockhaus, in Februar '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