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 und herzlich Willkommen zu McNice 0.29 und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zdokumentation zu diesem kleine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ist Version 0.29 des McNice -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Nice ist FREEWARE, sollte aber bitte NUR komplett mit der Beispiel-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 dieser Kurzdoku weitergegeben werden und auch nicht veraender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k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ende Eigenschaften zeichenen McNice au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usgabe der Cost-Log-Datei von McMail in ein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) leicht lesbare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) direkt als Mail zustellbaren Format (also mit Zeilen, die n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lang sind, das die Ausgabe direkt gepostet werden kan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stellen von monatlichen Auswertungen in gesonderten Unterverzeichni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 Jahren getren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kierung von "zu teuren" Verbind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rkieren der Wochene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MCNIC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Config-File (McNice.Cfg) sollte/muss im gleichen Verzeichn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 die McNice.Exe - Datei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bau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IDO\LOGFILES\MCCOST.LOG    * 1.Zeile =Pfad/Name der McMail-Log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IDO\LOGFILES\MYCOST.LOG    * 2.Zeile =Pfad und Name der McNice-Ausgabe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FIDO\LOGFILES\              * 3.Zeile =Pfad fuer Jahresverzeichn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MONTH                        * 4.Zeile =Name der einzelnen Monatsabrechn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LY=0                      * 5.Zeile =Monatliche Auswertung (Ein(1)/Aus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=2.30                      * 6.Zeile =Definition der DM-Gren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ur Markierung der "teuren" Conn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PROGRAMMSTART UND ABL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macht McNice nu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die Config-Datei erstellt ist, wird McNice mit dem Aufruf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-Files &gt; MCNICE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Nice liest nun die in Zeile 1 des Config-Files angegebene 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eile fuer Zeile ein und wertet si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Gesamtauswertung wird in die Datei, die in Zeile 2 des Config-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gegeben ist,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 dem Pfad in Zeile 3 wird die Jahreszahl der gerade aktuell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wertungszeile addiert und in diesen Pfad ein entsprechend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erverzeichniss geschrieben z.b. C:\FIDO\LOGFILES\1996 in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n die einzelnen Monatsauswertungen abgeleg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ird verhindert das, wie in frueheren Programmversionen, eventue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ppelte Monate einfach ueberschrieben werden. (z.B. wenn ein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n LogFile 13 Monate lang gefuehrt h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 gilt aber nur, wenn die monatliche Auswertung mit MONTHLY=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Zeile 5 des Config-Files) eingeschaltet. Erst dann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ETZLICH noch Auswertungs-Files mit dem selben Namen, der in Zeil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 Config-Files definiert wurd er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ier werden NATUERLICH nur die ersten 8 Stellen des Namens beruecksichtig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Extesion lautet aber dann auf den Namen des jeweiligen Mon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glische Schreibwei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sch, das der Programmablauf dadurch um ein vielfaches langsa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taltet wird (hat aber auch Vorteile wenn man eine Monatsaufstell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elefonkosten machen kann - vor allem fuer SysOp's, die einen Te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Telefonkosten an die Points weitergeben und deshalb schon ein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 gewisse Nachweispflicht habe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lte MONTHLY aus 1 stehen, so wuerden folgende Dateien entste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ST   JAN         4,562 05-28-95   1:5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ST   FEB         7,056 05-28-95   1:5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ST   MAR         9,768 05-28-95   1:5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ST   APR        11,554 05-28-95   1:5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COST   MAY         8,040 05-28-95   1:5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en mit den Endungen der einzelnen Mon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 = Jan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 = Febru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 = Maer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 = Apr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= M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d also die einzelnen Moants-Auswer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erlich kann fuer den LAUFENDEN Monat keine endgueltige Monatsauswer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chrieben werden. Diese Datei steht zwar als Datei in Deinem Arb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ner, besitzt aber KEINE Endauswertu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Bitte also deshalb keine Bug-Reports :-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 MYCOST.LOG im Verzeichniss C:\FIDO\LOFGILES waere dann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-Auswert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Datei MYCOST.LOG (Zeile 2 des Config-Files) wird, auch wenn MONTHLY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etzt wurde, zusaetzlich zu den einzelnen Monatsauswertungen geschri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stage/Sonntage werden in diesen Auswertungen mit einem "w" hinter 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weiligen Datum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spie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cNice Version 0.27                        (c)1996 M.Roggon (2:2444/1111.18) 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      Zeit      System             Minuten   Kosten  InKB OutKB  GesamtDM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.09.96  03:58:35  2:2444/1111            1       0.12     2     0      0.12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9.96w 05:08:02  2:2444/1111            0       0.12   276     0      0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9.96w 21:58:51  2:2444/1111            1       0.12   501     0      0.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.09.96w 22:01:03  2:244/6318             1     * 0.48   533     0      0.84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.09.96w 00:35:40  2:2444/1111            0       0.12     1     4      0.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.09.96w 20:23:48  2:2444/1111            0       0.12     0     1      1.08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amtzahl Anrufe: 6      MB in: 1.28   KB out: 5.00     Gesamt DM:      1.08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 7.9.1996 war also ein Samstag, der 8.9.1996 war folglich ein Sonn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ngabe in der Zeile 4 der Config-Datei ist eine Kostengren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man selbst definier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 eine Verbindung &gt;= dem in HIGH angegebenen Wert ist, dann wird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mstand in der jeweiligen Auswertungsdatei mit einem "*" gekenn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r Gesamt- und Monats-Auswertung erscheint dieser Stern VOR d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sten der jeweiligen Einzelverbind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serdem erkennt McNice 0.27 die jeweile Groesse der Summe an KBi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Bout und rechnet diese, wenn ein Schwellwert von ueber 1 MB erre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rd automatisch in MB um und gibt diese statt der KB in der Endzeile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war auch schon "alles" 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benutzt McNice und wenn es Euch gefaellt, dann wuerde ich m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eber eine kleine Net(t)Mail an meine Adresse freu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in Roggon, 2:2444/1111.18                      Luedinghausen im Oktober 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