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  <w:t>Ŀ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   ��</w:t>
      </w:r>
      <w:r>
        <w:rPr/>
        <w:t xml:space="preserve">ĳ    �    �  � �  �Ŀ   </w:t>
      </w:r>
      <w:r>
        <w:rPr>
          <w:rtl w:val="true"/>
        </w:rPr>
        <w:t>ڳ</w:t>
      </w:r>
      <w:r>
        <w:rPr/>
        <w:t xml:space="preserve">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�  �   ��</w:t>
      </w:r>
      <w:r>
        <w:rPr/>
        <w:t>ĳ  �   �  �  ���  � �   ��   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1994 by Sku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iend of mine crashed a new mailer to me with. He asked m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it. It was MCMAIL, a new Mailer from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's Binkley outbound style it was no problem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old mailer (Portal of Power) to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promised to pay a MCMAIL key, if I would convert my POP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UTi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 Michael and all you other sysops out there, here it comes: MCMUT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you used POPUTiL once, you will know MCMUTiL very fast. MCMUT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ilair to it, but it is only supporting the RA2 for BBS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is that I'm using RA2 myself and 90%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gistered from RA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o release this utility not as cardware (like POPUTiL)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: You are allowed to evaluate MCMUTiL for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anything. If you want to use MCMUTiL after 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-period, you have to pay for it, else you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y MCMUTiL you have to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your country (see REGISTER.EXE), fill it out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ress named in the registration form. You can be su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EGISTER.EXE, if you see the AV-security code "Grischa Brockh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llSoft Group Berl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you registration also via netmail. But please think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tmails may not reach the location, they were adressed t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any reaction on yu netmail, you should try to sen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UTiL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MCMUTIL.EXE &lt;parameter&gt; [/NODE&lt;N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/NODE&lt;Nr&gt; defines the aktual nodenumber of MCMAIL, M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orking in. If you don't specify this parameter, MCMUTiL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1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e* of the folloing parameters have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EAN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lean up your outbound directories. MCMUTiL will scan y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s for 0 length files and will delete them. It won'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 found in the out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outbounds will be removed, for example empty point-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zone out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LC 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UTiL will scan the logfile defined for the current node f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a file was sent after the last call of MCMUiL /DLC, MC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an the RemoteAccess 2.+ filebase, if this file i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, MCMUTiL will increase the download coun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LC /NOEEP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/NOEEP parameter with the /DLC, then MCMUTiL won'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s for files left your system via a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become handy for Request Processors (like EasyERP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DLC's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H 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UTiL will append the last BBS caller to the inbound-histo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AIL. I use MCMUTiL in the Spawn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st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.EXE -E25 -B%3 -P%2 -T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React on errorlevels of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refresh lastcaller list and in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OP\UTILS\MCMUTIL.EXE /INH /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bound history window will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ettings����������In - Sessions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ort : xFos  COM2�04:49 Grischa Brockhaus   [BBS] 14400,21,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ed:      14400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vent: @ n@,24:00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lags:        CBP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 </w:t>
      </w:r>
      <w:r>
        <w:rPr/>
        <w:t>Marks a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������������������������ </w:t>
      </w:r>
      <w:r>
        <w:rPr/>
        <w:t>Baudrate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�������������������� </w:t>
      </w:r>
      <w:r>
        <w:rPr/>
        <w:t>Total-Calls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� ������������������ </w:t>
      </w:r>
      <w:r>
        <w:rPr/>
        <w:t>Nodenumber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istory-Info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[BBS] 14400,21,1                 Berlin � &lt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c.Greg               Grischa Brockhaus � &l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      0KB � Baud  14400 � Start 04:49 � &lt;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&gt; � Out     0KB � CPS       0 � Day   15Oct � &lt;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  � All     0KB � Cost      0 � Mins     20 � &lt;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Press any key to 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MCMUTiL /INH as often as you want, MCMUTiL will remem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last run and will update only with really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H /ANS [/NS]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oes exactly the same, as the normal /IN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CMUTiL will also create the lastcaller ANSi/ASCII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yourself, how this ANSi should look like. I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to the archive. You have to create 2 templat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CMUTiL and name them LASTCALL.ANS and LASTCALL.ASC. Thes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culated on runtime while creating the last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following macros inside th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UM                 Count of last call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BSNAME             The name of your BBS as defined in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macros has to be used in *one* line *only*. MC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m to display the the last callers. If MCMUTiL find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in a line, it will repeat the line for every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just have a look at the example templates, it's easi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SER:&lt;width&gt;        The line will be overwritten at this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the caller. MCMUTiL will overwr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ch letters as defined with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CATION:&lt;width&gt;    The same as @USER but done with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GON               Logon-LogOff time. At this position 11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overwritten. for example 01:12-01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AUD                Will be replaced with the connect spe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5 letters always and forma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registered MCMUTiL, it will create an ANSi on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4 callers. After registering it, you are allowed to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reate seperate lastcaller ANSi's for each task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$T in the name of the lastcaller ANSi, it will be re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with the actual task. (for example: C:\RA\TXTFILES\LAST$N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fault MCMUTiL will sort the inbound-history ent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LASTCALL.ANS. If you don't want that for any reas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S parameter. The LASTCALL.ANS will be sorted in the same w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it in your MCMAIL inbound-history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LL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rameter you can force MCMUTiL to poll a nod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ke pressing Alt+P in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MCMUTiL.EXE /POLL &lt;A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NUM [&lt;directory&gt;]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number the netmail-folder you defined for this node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read counter depend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is in the RENUM.BAT of timE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ered version of MCMUTiL you may specify the net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MCMUTiL should use. If not specified via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UTiL will renumber the netmails in the director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Q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CMUTiL.EXE /REQ &lt;adress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epare a filerequest at &lt;adress&gt; of the 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MCMUTiL /REQ 2:2410/229.1 MCMU10G5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ND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MCMUTiL.EXE /SEND &lt;adress&gt; [^|#]&lt;file&gt; &lt;fl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rder MCMAIL to send the &lt;file&gt; to the &lt;adress&gt;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before the filename, MCMAIL will truncate the file after sen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 # , MCMAIL will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&gt; is a char, that marks how the file should be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mmi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MCMUTiL.EXE /SEND 2:2410/229.1 #TEST.T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ITE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hange the siteinfo and location information of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UTiL will need a file called SITEINFO.TXT. It has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MCMUTiL. This file will hold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infos and locations, you want to be used by MCMUTiL.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INFO.TXT should be build up you should look up from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einfo/location informations will be displayed by most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sops think to display only our real sitinfo and lo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it boaring, so this is for you. Use it to display som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UTiL will put this siteinfos / locations into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AIL. Everytime you call it, it will enter a new one. The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einfo / location only takes effect after restarting MC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write this to your MCM.BAT before you start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registering of MCMUTiL will only use the first 5 siteinfo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. After registration, the number of siteinfo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SS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onvert all the netmails with special attrib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tmail folder to binkley style FLO files. Special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not handled by the normal Netmail-Packer (FileAttach, File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idiat, Crash, Direct, Hol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feature behind your norma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OH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AIL has a "What's on hold window" since version 1.0g3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/WOH you can create a WOH Ansi for your BBS. The sa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WOH window will be listed in the WOH ANSi. This means: MC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can the outbound itself, it will read a file created by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canning for the WOH window. This makes the creating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st, you can use this often without loosing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ANS/ASC file to be created is defined in MCUSE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of the WOH.ANS is defined free by templates cre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ANSi Editor again. I have put some examp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H_TPL.EXE). The following macro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BSNAME             The name of your BBS as defined in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                Date of creating the ASNi (Width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                Time of creating the ASNi (Width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ZONE                The line holding this makro will be us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Zone is changing in the WOH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will be replaced by [Zone=&lt;Zo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may be used in one line only (together!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 holding one of these macros will be used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RESS:&lt;width&gt;     Will be replaced with the address of the WO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idth&gt; is the width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AME:&lt;Breite&gt;      Will be replaced by the name defined in MCUWO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L                 Will be replaced by the type(s) (flavour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kets. The width is 7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S                 Will be replaced by the size of the paket.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N                 Count of all files in the paket. Width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D                 Date of the oldest file in the paket. Width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-file MCUWOH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names for Nodes, that are listed in your WO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in the MCUWOH.CTL that has to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CMUTiL. Everyline has to hold an address and a name follow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a sample MCUWOH.CTL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CMUTiL is called with the parameters /POLL, /REQ, /SEND or /T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 semaphores for rereading the outbound and for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H window. All new things done by MCMUTiL will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AIL immi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MCMUTiL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MCMUTiL is very simple. It will try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rom it's environment. It will read the MCMAI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tual node for example and will read in the director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 environment variable for settings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me things you have to configure.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utility MCU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enter the directory, where MC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sh [Enter] at the "ANSi Setup" you can configur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of the LastCall and WOH ANSi (Option /INH /ANS and /WOH)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will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ANSi Setup 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STCALL.ANS  : C:\RA\TXTFILES\LASTCALL.A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STCALL.ASC  : C:\RA\TXTFILES\LASTCALL.AS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 Entries   : 1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Handles   : [ 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OH.ANS       : C:\RA\TXTFILES\WOH.A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OH.ASC       : C:\RA\TXTFILES\WOH.AS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first lines define the name of the Lastcall ANS/ASC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x. Entries you define the maximal ammount of lastcaller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calle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witch "use handles" you can switch on, that MCMUTiL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in the lastcaller ansi instead of real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WOH inputs you define the name of the WOH.ANS/ASC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ady with this, press [Esc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 to open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Options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)oute Pointmail   [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D)el Exported      [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l (M)ine 0-Length [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l (A)ll Send      [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 (Z)ones         [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S)et Send-Flag     [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I)nform Sysop      [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Pointmail: Normally the netmails will be exported as writt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: No routing is possible with MCMUTiL *AT ALL*. If you s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, MCMUTiL will export pointmails to their boss n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node must route the mail to their points then. This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or direct flagged mails, because this would be non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ported: This will cause MCMUTiL to delete *ALL* mai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them. Normally this swith should be disabled, MCM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ails with the "Kill message when sent" independ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mine 0-Length: This will cause MCMUTiL to delete all mail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ithout any text in it (Mail attaches and so on) whil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ll Sent: This is similair to the "Del Exported" swith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lete mails exported by other tools. It will delete all mai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ENT flag. Normally you should disable this swit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Zones: Should always be enabled if you have more than on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t-Flag: Should normally be switched on ! This will cause MC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SENT flag on all mails exported by itself. The SENT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CMUTiL and other tools, that the mail was already ex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vent them from exporting the mai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Sysop: This will cause MCMUTiL to inform the sysop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ome action. This feature is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ools added to the packet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some more tools to the archive. They will explain t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lled without parameter. Here comes a short descriptio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vert Termante phonnebook-files with this to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book-file for the dumbterm of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tool you can change the actual textmode. This means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tool you can have an easy look at your MCMAIL and R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isplay all calls in both logfiles in an easy handled lis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logfilebrowsing anymore 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MCMUTiL is registered you can only view the first 15 e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