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MAIL COLOR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by Frederic Van De V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CMCOLOR will help you to find easily your favorite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CMCOLOR has been designed for McMail 1.0g5. It may work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nd fur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Frederic Van De Ve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version of MCMCOLOR under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alter oder recompile MCM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CMCOLOR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one or more conditions as written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 to use MCM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ies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Furthermore, the autho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 may b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caused by the use of MCMCOLOR 1.00 and it's tools. At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ill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 We only guarantee MCM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stribution Archiv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COLOR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COLOR.EXE - The main .EX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Brief description of McM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 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quite eas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COLOR &lt;CONFIG_FILE_TO_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COLOR is a 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netmail if you enjoy it or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. You can also send me chocolate if you want =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291/74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il is copyright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x for this great mailer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