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a little Help, just type MCM2HIS.EXE /? on the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CM2HIS.EX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