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o uses Conc2McM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ce.....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's manual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Setup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ommand-line switches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Conc2McM status output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The messages in McMail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The messages in InterMail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The messages in FrontDoor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One more small thing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....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 reports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Known Bugs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ggestions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.....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, Copyrights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is a tool that inserts the last caller of a specific line into</w:t>
      </w:r>
    </w:p>
    <w:p>
      <w:pPr>
        <w:pStyle w:val="PreformattedText"/>
        <w:bidi w:val="0"/>
        <w:jc w:val="left"/>
        <w:rPr/>
      </w:pPr>
      <w:r>
        <w:rPr/>
        <w:t>McMail's, InterMail's or FrontDoor's inbound history and lastcall info. The</w:t>
      </w:r>
    </w:p>
    <w:p>
      <w:pPr>
        <w:pStyle w:val="PreformattedText"/>
        <w:bidi w:val="0"/>
        <w:jc w:val="left"/>
        <w:rPr/>
      </w:pPr>
      <w:r>
        <w:rPr/>
        <w:t>main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tible and tested with Concord O.O1 Gamma-3 and Beta-17 (only ava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for the Beta-Team), McMail 1.0g5 (MultiLine), InterMail 2.29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ultiLine) and FrontDoor 2.20c.mL (Multi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multi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y eas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ast userbas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upe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and easy onlin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: Currently it's the only versatile tool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urpos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Who uses Conc2Mc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easy question. I would suggest that everybody running Concord</w:t>
      </w:r>
    </w:p>
    <w:p>
      <w:pPr>
        <w:pStyle w:val="PreformattedText"/>
        <w:bidi w:val="0"/>
        <w:jc w:val="left"/>
        <w:rPr/>
      </w:pPr>
      <w:r>
        <w:rPr/>
        <w:t xml:space="preserve">together with McMail, InterMail or FrontDoor can or even should use this </w:t>
      </w:r>
    </w:p>
    <w:p>
      <w:pPr>
        <w:pStyle w:val="PreformattedText"/>
        <w:bidi w:val="0"/>
        <w:jc w:val="left"/>
        <w:rPr/>
      </w:pPr>
      <w:r>
        <w:rPr/>
        <w:t>software to keep track about his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Lic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cided to release Conc2McM as Requestware. As I have just invented this new</w:t>
      </w:r>
    </w:p>
    <w:p>
      <w:pPr>
        <w:pStyle w:val="PreformattedText"/>
        <w:bidi w:val="0"/>
        <w:jc w:val="left"/>
        <w:rPr/>
      </w:pPr>
      <w:r>
        <w:rPr/>
        <w:t>word I think you will not know what it means, but it's very easy. I don't want</w:t>
      </w:r>
    </w:p>
    <w:p>
      <w:pPr>
        <w:pStyle w:val="PreformattedText"/>
        <w:bidi w:val="0"/>
        <w:jc w:val="left"/>
        <w:rPr/>
      </w:pPr>
      <w:r>
        <w:rPr/>
        <w:t>to make any money with this tool but I want to know who uses my tool. There-</w:t>
      </w:r>
    </w:p>
    <w:p>
      <w:pPr>
        <w:pStyle w:val="PreformattedText"/>
        <w:bidi w:val="0"/>
        <w:jc w:val="left"/>
        <w:rPr/>
      </w:pPr>
      <w:r>
        <w:rPr/>
        <w:t>fore I have disabled one small thing in the "unregistered" version. All you</w:t>
      </w:r>
    </w:p>
    <w:p>
      <w:pPr>
        <w:pStyle w:val="PreformattedText"/>
        <w:bidi w:val="0"/>
        <w:jc w:val="left"/>
        <w:rPr/>
      </w:pPr>
      <w:r>
        <w:rPr/>
        <w:t>have to do is to request the magic C2MCMKEY at my system (refer to</w:t>
      </w:r>
    </w:p>
    <w:p>
      <w:pPr>
        <w:pStyle w:val="PreformattedText"/>
        <w:bidi w:val="0"/>
        <w:jc w:val="left"/>
        <w:rPr/>
      </w:pPr>
      <w:r>
        <w:rPr/>
        <w:t>Registration) to get a free keyfile for Conc2M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Conc2McM or make it accessable for download as long as the con-</w:t>
      </w:r>
    </w:p>
    <w:p>
      <w:pPr>
        <w:pStyle w:val="PreformattedText"/>
        <w:bidi w:val="0"/>
        <w:jc w:val="left"/>
        <w:rPr/>
      </w:pPr>
      <w:r>
        <w:rPr/>
        <w:t>tents of the original archive are left intact and NO files (i.e. banners) are</w:t>
      </w:r>
    </w:p>
    <w:p>
      <w:pPr>
        <w:pStyle w:val="PreformattedText"/>
        <w:bidi w:val="0"/>
        <w:jc w:val="left"/>
        <w:rPr/>
      </w:pPr>
      <w:r>
        <w:rPr/>
        <w:t>added or changed. Anything else, like putting this software on a Shareware-</w:t>
      </w:r>
    </w:p>
    <w:p>
      <w:pPr>
        <w:pStyle w:val="PreformattedText"/>
        <w:bidi w:val="0"/>
        <w:jc w:val="left"/>
        <w:rPr/>
      </w:pPr>
      <w:r>
        <w:rPr/>
        <w:t>Collection CDROM or something like that, needs the permission of the author</w:t>
      </w:r>
    </w:p>
    <w:p>
      <w:pPr>
        <w:pStyle w:val="PreformattedText"/>
        <w:bidi w:val="0"/>
        <w:jc w:val="left"/>
        <w:rPr/>
      </w:pPr>
      <w:r>
        <w:rPr/>
        <w:t>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is provided 'as is', without warranty of any kind, neither expressed</w:t>
      </w:r>
    </w:p>
    <w:p>
      <w:pPr>
        <w:pStyle w:val="PreformattedText"/>
        <w:bidi w:val="0"/>
        <w:jc w:val="left"/>
        <w:rPr/>
      </w:pPr>
      <w:r>
        <w:rPr/>
        <w:t>or implied. The author only guarantees that Conc2McM and the documentation</w:t>
      </w:r>
    </w:p>
    <w:p>
      <w:pPr>
        <w:pStyle w:val="PreformattedText"/>
        <w:bidi w:val="0"/>
        <w:jc w:val="left"/>
        <w:rPr/>
      </w:pPr>
      <w:r>
        <w:rPr/>
        <w:t>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, Who uses Conc2McM, Licence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>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quest the magic C2MCMKEY at my system and put the file CONC2MCM.KEY</w:t>
      </w:r>
    </w:p>
    <w:p>
      <w:pPr>
        <w:pStyle w:val="PreformattedText"/>
        <w:bidi w:val="0"/>
        <w:jc w:val="left"/>
        <w:rPr/>
      </w:pPr>
      <w:r>
        <w:rPr/>
        <w:t xml:space="preserve">into the directory where Conc2McM is located. CONC2MCM.KEY, which will be </w:t>
      </w:r>
    </w:p>
    <w:p>
      <w:pPr>
        <w:pStyle w:val="PreformattedText"/>
        <w:bidi w:val="0"/>
        <w:jc w:val="left"/>
        <w:rPr/>
      </w:pPr>
      <w:r>
        <w:rPr/>
        <w:t>created personally for you, will sent to your system during your request</w:t>
      </w:r>
    </w:p>
    <w:p>
      <w:pPr>
        <w:pStyle w:val="PreformattedText"/>
        <w:bidi w:val="0"/>
        <w:jc w:val="left"/>
        <w:rPr/>
      </w:pPr>
      <w:r>
        <w:rPr/>
        <w:t>session. So registration is just a 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y system with the following AK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urus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: 43-732-611243  2:314/20  V34, VFC and V32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: 43-732-609032  2:314/21  ZyX 19k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: 43-732-663090  2:314/22  ZyX 19k2 (only weeke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: 43-732-651056  2:314/23  ISDN X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get your key ONLY upon filerequest, not out of my</w:t>
      </w:r>
    </w:p>
    <w:p>
      <w:pPr>
        <w:pStyle w:val="PreformattedText"/>
        <w:bidi w:val="0"/>
        <w:jc w:val="left"/>
        <w:rPr/>
      </w:pPr>
      <w:r>
        <w:rPr/>
        <w:t>BBS! As your key is your personal property, please don't give to any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'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explain how to install and use Conc2M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your BBS working together with McMail, InterMail or</w:t>
      </w:r>
    </w:p>
    <w:p>
      <w:pPr>
        <w:pStyle w:val="PreformattedText"/>
        <w:bidi w:val="0"/>
        <w:jc w:val="left"/>
        <w:rPr/>
      </w:pPr>
      <w:r>
        <w:rPr/>
        <w:t>FrontDoor all you have to do is to call Conc2McM after leaving Concord in the</w:t>
      </w:r>
    </w:p>
    <w:p>
      <w:pPr>
        <w:pStyle w:val="PreformattedText"/>
        <w:bidi w:val="0"/>
        <w:jc w:val="left"/>
        <w:rPr/>
      </w:pPr>
      <w:r>
        <w:rPr/>
        <w:t>calling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PAWNBBS.BAT (McMail) for a multiline-system could i.e.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========= SPAWNBBS.BAT V1.00 (8-Dec-95) by Lothar Lindinger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ring up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ONCORD\LINE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ORD -BPS:%4 -PORT:%2 -TIME:%5 -NODE: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ONC2M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2MCM /NO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Returning to MC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, User's manual, Setup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checks for the environment variables CONCORD, MCM, IM, FD and TASK</w:t>
      </w:r>
    </w:p>
    <w:p>
      <w:pPr>
        <w:pStyle w:val="PreformattedText"/>
        <w:bidi w:val="0"/>
        <w:jc w:val="left"/>
        <w:rPr/>
      </w:pPr>
      <w:r>
        <w:rPr/>
        <w:t>(on multiline systems) to get all necessary information. Therefore please</w:t>
      </w:r>
    </w:p>
    <w:p>
      <w:pPr>
        <w:pStyle w:val="PreformattedText"/>
        <w:bidi w:val="0"/>
        <w:jc w:val="left"/>
        <w:rPr/>
      </w:pPr>
      <w:r>
        <w:rPr/>
        <w:t>ensure that you have set up these environment variables correctly. CONCORD</w:t>
      </w:r>
    </w:p>
    <w:p>
      <w:pPr>
        <w:pStyle w:val="PreformattedText"/>
        <w:bidi w:val="0"/>
        <w:jc w:val="left"/>
        <w:rPr/>
      </w:pPr>
      <w:r>
        <w:rPr/>
        <w:t>should contain the path of Concord's system directory. MCM (McMail), IM</w:t>
      </w:r>
    </w:p>
    <w:p>
      <w:pPr>
        <w:pStyle w:val="PreformattedText"/>
        <w:bidi w:val="0"/>
        <w:jc w:val="left"/>
        <w:rPr/>
      </w:pPr>
      <w:r>
        <w:rPr/>
        <w:t>(InterMail) or FD (FrontDoor) should contain the the mailer's system directory</w:t>
      </w:r>
    </w:p>
    <w:p>
      <w:pPr>
        <w:pStyle w:val="PreformattedText"/>
        <w:bidi w:val="0"/>
        <w:jc w:val="left"/>
        <w:rPr/>
      </w:pPr>
      <w:r>
        <w:rPr/>
        <w:t>and TASK should contain the line-number. If you are running a single line BBS,</w:t>
      </w:r>
    </w:p>
    <w:p>
      <w:pPr>
        <w:pStyle w:val="PreformattedText"/>
        <w:bidi w:val="0"/>
        <w:jc w:val="left"/>
        <w:rPr/>
      </w:pPr>
      <w:r>
        <w:rPr/>
        <w:t>you can forget about TASK; Conc2McM will always use 1 if TASK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2 Command-line swit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ight not need this stuff, I will explain it to you. If you call</w:t>
      </w:r>
    </w:p>
    <w:p>
      <w:pPr>
        <w:pStyle w:val="PreformattedText"/>
        <w:bidi w:val="0"/>
        <w:jc w:val="left"/>
        <w:rPr/>
      </w:pPr>
      <w:r>
        <w:rPr/>
        <w:t>Conc2McM with the command-line parameter /? you will get some hel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c2McM V1.02 (26-Jan-96), Concord to McMail, IM, FD lastcall conver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(C) 1996 by Lothar Lindinger, FDLog Development, Linz � Austri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յ Page 1 of 1 ������������������������������������������� Usage of Conc2Mc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Conc2McM [/C&lt;Concord&gt;] [/M&lt;Mailer&gt;] [/T&lt;Task&gt;] [/F&lt;Log-Name&gt;]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/L&lt;Log-Level&gt;] [/D&lt;Display-Level&gt;] [/NOWAIT]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/TYPE:MCM|IM|FD]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C&lt;Concord&gt;:         Path to Concord's system path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M&lt;Mailer&gt;:          Path to your mailer's system path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T&lt;Task&gt;:            Task numb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F&lt;Log-Name&gt;:        Name of log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L&lt;Log-Level&gt;:       0=Full, 1=Infos, 2=Warnings, 3=Errors, 4=None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D&lt;Display-Level&gt;:   0=Full, 1=Infos, 2=Warnings, 3=Errors, 4=None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NOWAIT:             Conc2McM will not wait after completion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/TYPE:MCM|IM|FD:     Type of your mailer; default is Auto-Detec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/C, the /M and the /T switches to override the equivalent</w:t>
      </w:r>
    </w:p>
    <w:p>
      <w:pPr>
        <w:pStyle w:val="PreformattedText"/>
        <w:bidi w:val="0"/>
        <w:jc w:val="left"/>
        <w:rPr/>
      </w:pPr>
      <w:r>
        <w:rPr/>
        <w:t>environment variable settings. It's also possible that you do not set up any</w:t>
      </w:r>
    </w:p>
    <w:p>
      <w:pPr>
        <w:pStyle w:val="PreformattedText"/>
        <w:bidi w:val="0"/>
        <w:jc w:val="left"/>
        <w:rPr/>
      </w:pPr>
      <w:r>
        <w:rPr/>
        <w:t>environment variables and use these switch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F if you want Conc2McM to write a logfile about it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witch /L you can setup what kind of information should be written</w:t>
      </w:r>
    </w:p>
    <w:p>
      <w:pPr>
        <w:pStyle w:val="PreformattedText"/>
        <w:bidi w:val="0"/>
        <w:jc w:val="left"/>
        <w:rPr/>
      </w:pPr>
      <w:r>
        <w:rPr/>
        <w:t>into the logfile. Every level also includes the higher levels. So if you set</w:t>
      </w:r>
    </w:p>
    <w:p>
      <w:pPr>
        <w:pStyle w:val="PreformattedText"/>
        <w:bidi w:val="0"/>
        <w:jc w:val="left"/>
        <w:rPr/>
      </w:pPr>
      <w:r>
        <w:rPr/>
        <w:t>up /L1, Infos, Warnings AND Errors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/D switch to control the kind of output Conc2McM will write to the</w:t>
      </w:r>
    </w:p>
    <w:p>
      <w:pPr>
        <w:pStyle w:val="PreformattedText"/>
        <w:bidi w:val="0"/>
        <w:jc w:val="left"/>
        <w:rPr/>
      </w:pPr>
      <w:r>
        <w:rPr/>
        <w:t>screen. By default, Conc2McM will write Infos, Warnings and Errors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WAIT {+} switch is only of interest if you run Conc2McM out of a batch</w:t>
      </w:r>
    </w:p>
    <w:p>
      <w:pPr>
        <w:pStyle w:val="PreformattedText"/>
        <w:bidi w:val="0"/>
        <w:jc w:val="left"/>
        <w:rPr/>
      </w:pPr>
      <w:r>
        <w:rPr/>
        <w:t>file. Usually Conc2McM will wait for 5 seconds before closing its window. Use</w:t>
      </w:r>
    </w:p>
    <w:p>
      <w:pPr>
        <w:pStyle w:val="PreformattedText"/>
        <w:bidi w:val="0"/>
        <w:jc w:val="left"/>
        <w:rPr/>
      </w:pPr>
      <w:r>
        <w:rPr/>
        <w:t>/NOWAIT to disable this pause. Please note that you must be a registered user</w:t>
      </w:r>
    </w:p>
    <w:p>
      <w:pPr>
        <w:pStyle w:val="PreformattedText"/>
        <w:bidi w:val="0"/>
        <w:jc w:val="left"/>
        <w:rPr/>
      </w:pPr>
      <w:r>
        <w:rPr/>
        <w:t>to use this function (refer to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TYPE:MCM|IM|FD if Conc2McM's mailer auto-detection fails for some reason.</w:t>
      </w:r>
    </w:p>
    <w:p>
      <w:pPr>
        <w:pStyle w:val="PreformattedText"/>
        <w:bidi w:val="0"/>
        <w:jc w:val="left"/>
        <w:rPr/>
      </w:pPr>
      <w:r>
        <w:rPr/>
        <w:t>This can only happen, if you not set up any mailer-environment variable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-line switches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set up more than one mailer environment variable (i.e. MCM AND</w:t>
      </w:r>
    </w:p>
    <w:p>
      <w:pPr>
        <w:pStyle w:val="PreformattedText"/>
        <w:bidi w:val="0"/>
        <w:jc w:val="left"/>
        <w:rPr/>
      </w:pPr>
      <w:r>
        <w:rPr/>
        <w:t>FD). Use /TYPE:MCM for McMail, /TYPE:IM for InterMail and /TYPE:FD for</w:t>
      </w:r>
    </w:p>
    <w:p>
      <w:pPr>
        <w:pStyle w:val="PreformattedText"/>
        <w:bidi w:val="0"/>
        <w:jc w:val="left"/>
        <w:rPr/>
      </w:pP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 Conc2McM status 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 uses a priority system to write information to the screen or the</w:t>
      </w:r>
    </w:p>
    <w:p>
      <w:pPr>
        <w:pStyle w:val="PreformattedText"/>
        <w:bidi w:val="0"/>
        <w:jc w:val="left"/>
        <w:rPr/>
      </w:pPr>
      <w:r>
        <w:rPr/>
        <w:t>logfile. Every string will start with one of the following characters re-</w:t>
      </w:r>
    </w:p>
    <w:p>
      <w:pPr>
        <w:pStyle w:val="PreformattedText"/>
        <w:bidi w:val="0"/>
        <w:jc w:val="left"/>
        <w:rPr/>
      </w:pPr>
      <w:r>
        <w:rPr/>
        <w:t>presenting the severity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| Colour | Seve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--------|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| Green  | Just a trivial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| Green  | Stat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| Yellow |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| Red    | Some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tatus output depends on the level you have specified in</w:t>
      </w:r>
    </w:p>
    <w:p>
      <w:pPr>
        <w:pStyle w:val="PreformattedText"/>
        <w:bidi w:val="0"/>
        <w:jc w:val="left"/>
        <w:rPr/>
      </w:pPr>
      <w:r>
        <w:rPr/>
        <w:t>the command-line. By default, Cocn2McM will NOT display the "-" messages; you</w:t>
      </w:r>
    </w:p>
    <w:p>
      <w:pPr>
        <w:pStyle w:val="PreformattedText"/>
        <w:bidi w:val="0"/>
        <w:jc w:val="left"/>
        <w:rPr/>
      </w:pPr>
      <w:r>
        <w:rPr/>
        <w:t>will have to use /D0 to see th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4 The messages in Mc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cord has added one record to McMail's inbound history, it will look</w:t>
      </w:r>
    </w:p>
    <w:p>
      <w:pPr>
        <w:pStyle w:val="PreformattedText"/>
        <w:bidi w:val="0"/>
        <w:jc w:val="left"/>
        <w:rPr/>
      </w:pPr>
      <w:r>
        <w:rPr/>
        <w:t>like that (Zoom on Inb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Mail 1.0g5/SW  2:314/20.100@fidonet.org  Task: 1       Fri 26 Jan 18:23:0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tings��������Flow��������������Last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rt : iAsy COM�BBS:   1 FEV:   1�Out: Taurus Alpha 1 #1 V34, Linz  2:314/2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ed:    57600�Out:   1 In:    1�     17:06    0 min    111 cps   Protecte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: @ nX,19:�    1,0M     1,0M�In : Lothar Lindinger (21)       Loc@320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ags: 9     BC�Cost:           0�     12:23    0 min      0 cps    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����������������������������Ŀ�In 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��</w:t>
      </w:r>
      <w:r>
        <w:rPr/>
        <w:t>07 12:23 Lothar Lindinger (21)   Loc@320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cMail 1.0g5/SW SQ000330 coming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. (26 Jan 1996)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ning for old busyfiles...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ing event @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no BBS event in   51 min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no REQ event in 1777 min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AT Z0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OK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AT #B1+FCLASS=0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OK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AT +FLID="LiLo at Home"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: OK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ing Outbound...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ne                            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P-Poll AltC-Call AltR-Request AltS-Send-Files AltH-Help AltX-Exit ?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c2McM status output, Messages in McMail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in the inbound window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12:23 Lothar Lindinger (21)   Loc@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 ^^^^^ ^^^^^^^^^^^^^^^^  ^^    ^^^ ^^^^^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 �     �   �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 �     ������ </w:t>
      </w:r>
      <w:r>
        <w:rPr/>
        <w:t>Loc for Local, OnL for OnLine call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 ������������ </w:t>
      </w:r>
      <w:r>
        <w:rPr/>
        <w:t>Age of user</w:t>
      </w:r>
    </w:p>
    <w:p>
      <w:pPr>
        <w:pStyle w:val="PreformattedText"/>
        <w:bidi w:val="0"/>
        <w:jc w:val="left"/>
        <w:rPr/>
      </w:pPr>
      <w:r>
        <w:rPr/>
        <w:t xml:space="preserve">  �  �     ������������������������������ </w:t>
      </w:r>
      <w:r>
        <w:rPr/>
        <w:t>Name of user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 </w:t>
      </w:r>
      <w:r>
        <w:rPr/>
        <w:t>Starttime of ca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</w:t>
      </w:r>
      <w:r>
        <w:rPr/>
        <w:t>Date of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in the Last Session window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: Lothar Lindinger (21)       Loc@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:23    0 min      0 cps    DURWYN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o name, age, local or online, security level and starttime you</w:t>
      </w:r>
    </w:p>
    <w:p>
      <w:pPr>
        <w:pStyle w:val="PreformattedText"/>
        <w:bidi w:val="0"/>
        <w:jc w:val="left"/>
        <w:rPr/>
      </w:pPr>
      <w:r>
        <w:rPr/>
        <w:t>will also see how long the user stayed in you BBS (here 0 min) and what he</w:t>
      </w:r>
    </w:p>
    <w:p>
      <w:pPr>
        <w:pStyle w:val="PreformattedText"/>
        <w:bidi w:val="0"/>
        <w:jc w:val="left"/>
        <w:rPr/>
      </w:pPr>
      <w:r>
        <w:rPr/>
        <w:t>did there. Each character of DURWYNQC represents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Down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Upload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d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Wri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: Yel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Used QWK (or any other) offlin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Did not log out correctly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formation will be presented when you select an entry from the inbound</w:t>
      </w:r>
    </w:p>
    <w:p>
      <w:pPr>
        <w:pStyle w:val="PreformattedText"/>
        <w:bidi w:val="0"/>
        <w:jc w:val="left"/>
        <w:rPr/>
      </w:pPr>
      <w:r>
        <w:rPr/>
        <w:t>history and press &lt;Enter&gt;.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istory-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@32000                     4020 Linz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URWYNQC          Lothar Lindinger (21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      1b � Baud      0 � Start 12:23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    1,0M � CPS       0 � Day   07Dec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  1,0M � Cost      0 � Mins      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ress any key to continue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@32000:             Local or OnLine with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20 Linz:             City of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WYNQC :             Actions taken in BBS 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har Lindinger (21): Name together with age (in bracke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                   Number of today's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:                   Amout of files sent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                 In+Out together;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:                  Bpsrate of user, 0 if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:                   Not used yet (always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:                  Not used yet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c2McM status output, Messages in McMail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:                 Starttime of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:                   Date of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s:                  Length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so much about the information in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5 The messages in Inter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cord has added one record to InterMail's inbound history and lastcall</w:t>
      </w:r>
    </w:p>
    <w:p>
      <w:pPr>
        <w:pStyle w:val="PreformattedText"/>
        <w:bidi w:val="0"/>
        <w:jc w:val="left"/>
        <w:rPr/>
      </w:pPr>
      <w:r>
        <w:rPr/>
        <w:t>information, it will look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Mail 2.29d - Node 2:314/20.100 #1                 Tue 26 Dec 95  0: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unning under MS Windows in Enhanced mode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Using internal SIO driver, UART=16550A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 Server ID#: 001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Event 0-@       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ecking message base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ing: ROUTE.IM 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Preparing outbound mail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messages to send in this event      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itializing the modem                 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aiting for a call or event                           �         O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: Loc:Lothar Lindinger (21)          32000:0/27.234 � Event   0 @  3:33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6.12.95 0:23                4020 Linz (D-R-Y---)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 : GHOST at OFFICE / Modem-Line-1        2:310/65.10 � Next    2 B  4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2.06.95 21:39           Today with ZYXEL Modem !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ress Alt-P for menu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you see some information about the last BBS-Inbou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Loc=Local, OnL=OnLine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���������� </w:t>
      </w:r>
      <w:r>
        <w:rPr/>
        <w:t>Nam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������������������������� </w:t>
      </w:r>
      <w:r>
        <w:rPr/>
        <w:t>Ag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���������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������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���� </w:t>
      </w:r>
      <w:r>
        <w:rPr/>
        <w:t>Length of call (mins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 </w:t>
      </w:r>
      <w:r>
        <w:rPr/>
        <w:t>Today's downloads (k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Loc:Lothar Lindinger (21)          32000:0/27.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2.95 0:23                4020 Linz (D-R-Y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                ^^^^^^^^^  ^^^^^^^^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��� </w:t>
      </w:r>
      <w:r>
        <w:rPr/>
        <w:t>Concord session flag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�������������� </w:t>
      </w:r>
      <w:r>
        <w:rPr/>
        <w:t>City of us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 </w:t>
      </w:r>
      <w:r>
        <w:rPr/>
        <w:t>Starttime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InterMail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ord session flags represent what the user has done in the BBS. Each</w:t>
      </w:r>
    </w:p>
    <w:p>
      <w:pPr>
        <w:pStyle w:val="PreformattedText"/>
        <w:bidi w:val="0"/>
        <w:jc w:val="left"/>
        <w:rPr/>
      </w:pPr>
      <w:r>
        <w:rPr/>
        <w:t>character of DURWYNQC represents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Down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Upload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d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Wri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: Yel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Used QWK (or any other) offlin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Did not log out correctly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more information about the latest call when looking into the</w:t>
      </w:r>
    </w:p>
    <w:p>
      <w:pPr>
        <w:pStyle w:val="PreformattedText"/>
        <w:bidi w:val="0"/>
        <w:jc w:val="left"/>
        <w:rPr/>
      </w:pPr>
      <w:r>
        <w:rPr/>
        <w:t>inbound history (ALT-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Time    Node                                   Sent    Rcvd    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.12  0:23   Loc:Lothar Lindinger (21)           239.616       -       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Verbose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1]  26.12.95  0:23     Sent 239.616 bytes.  Received 0 byte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:Lothar Lindinger (21), 4020 Linz (D-R-Y---)  (32000:0/27.234)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cost 1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on one entry and pressing Enter the Verbose window will open. The</w:t>
      </w:r>
    </w:p>
    <w:p>
      <w:pPr>
        <w:pStyle w:val="PreformattedText"/>
        <w:bidi w:val="0"/>
        <w:jc w:val="left"/>
        <w:rPr/>
      </w:pPr>
      <w:r>
        <w:rPr/>
        <w:t>presented information is in the same format as in the lastcall window. Please</w:t>
      </w:r>
    </w:p>
    <w:p>
      <w:pPr>
        <w:pStyle w:val="PreformattedText"/>
        <w:bidi w:val="0"/>
        <w:jc w:val="left"/>
        <w:rPr/>
      </w:pPr>
      <w:r>
        <w:rPr/>
        <w:t>note that the number of today's calls is presented in the cost-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InterMail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6 The messages in Front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cord has added one record to FrontDoor's inbound history and lastcall</w:t>
      </w:r>
    </w:p>
    <w:p>
      <w:pPr>
        <w:pStyle w:val="PreformattedText"/>
        <w:bidi w:val="0"/>
        <w:jc w:val="left"/>
        <w:rPr/>
      </w:pPr>
      <w:r>
        <w:rPr/>
        <w:t>information, it will look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2.20c.mL/CD0001BD - 2:314/20.100              Tue 26 Dec 95   0: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 0:52 FOSSIL: X00 V1.53a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Generic time slicing support detected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  0:52 Event 0-@ 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Processing NetMail folder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 0:52 Preparing outbound mail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No messages to send in this event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Initializing the modem                          �         OK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:52 Waiting for a call or event                     �         O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: Loc:Lothar Lindinger (21)        32000:0/27.234  � Event   0 @  7:05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6.12.95 0:23              4020 Linz (D-R-Y---)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 : GHOST at OFFICE / Modem-Line-1      2:310/65.10  � Next    3 X  7:58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2.06.95 21:39         Today with ZYXEL Modem !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Alt-H for help  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you see some information about the last BBS-Inbou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Loc=Local, OnL=OnLine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���������� </w:t>
      </w:r>
      <w:r>
        <w:rPr/>
        <w:t>Nam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������������������������� </w:t>
      </w:r>
      <w:r>
        <w:rPr/>
        <w:t>Age of user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���������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������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���� </w:t>
      </w:r>
      <w:r>
        <w:rPr/>
        <w:t>Length of call (mins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 </w:t>
      </w:r>
      <w:r>
        <w:rPr/>
        <w:t>Today's downloads (k)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�              �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Loc:Lothar Lindinger (21)          32000:0/27.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2.95 0:23                4020 Linz (D-R-Y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                ^^^^^^^^^  ^^^^^^^^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          ���� </w:t>
      </w:r>
      <w:r>
        <w:rPr/>
        <w:t>Concord session flags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��������������� </w:t>
      </w:r>
      <w:r>
        <w:rPr/>
        <w:t>City of us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 </w:t>
      </w:r>
      <w:r>
        <w:rPr/>
        <w:t>Starttime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ord session flags represent what the user has done in the BBS. Each</w:t>
      </w:r>
    </w:p>
    <w:p>
      <w:pPr>
        <w:pStyle w:val="PreformattedText"/>
        <w:bidi w:val="0"/>
        <w:jc w:val="left"/>
        <w:rPr/>
      </w:pPr>
      <w:r>
        <w:rPr/>
        <w:t>character of DURWYNQC represents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Down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Upload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in InterMail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d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Writ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: Yel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Used QWK (or any other) offlin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Did not log out correctly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more information about the latest call when looking into the</w:t>
      </w:r>
    </w:p>
    <w:p>
      <w:pPr>
        <w:pStyle w:val="PreformattedText"/>
        <w:bidi w:val="0"/>
        <w:jc w:val="left"/>
        <w:rPr/>
      </w:pPr>
      <w:r>
        <w:rPr/>
        <w:t>inbound history (ALT-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Time   Task Node                               Sent    Rcvd    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.12  0:23    0  Loc:Lothar Lindinger (21)        239.616      -        1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Verbose 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1]  26.12.95  0:23     Sent 239.616b.  Received 0b.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:Lothar Lindinger (21), 4020 Linz (D-R-Y---) (32000:0/27.234)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k 0, session cost 1 (27:00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on one entry and pressing Enter the Verbose window will open. The</w:t>
      </w:r>
    </w:p>
    <w:p>
      <w:pPr>
        <w:pStyle w:val="PreformattedText"/>
        <w:bidi w:val="0"/>
        <w:jc w:val="left"/>
        <w:rPr/>
      </w:pPr>
      <w:r>
        <w:rPr/>
        <w:t>presented information is in the same format as in the lastcall window. Please</w:t>
      </w:r>
    </w:p>
    <w:p>
      <w:pPr>
        <w:pStyle w:val="PreformattedText"/>
        <w:bidi w:val="0"/>
        <w:jc w:val="left"/>
        <w:rPr/>
      </w:pPr>
      <w:r>
        <w:rPr/>
        <w:t>note that the number of today's calls is presented in the cost-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7 One more small t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onc2McM needs to look up the user in the userbase to get the</w:t>
      </w:r>
    </w:p>
    <w:p>
      <w:pPr>
        <w:pStyle w:val="PreformattedText"/>
        <w:bidi w:val="0"/>
        <w:jc w:val="left"/>
        <w:rPr/>
      </w:pPr>
      <w:r>
        <w:rPr/>
        <w:t>information about todays calls and downloads. Conc2McM uses Concord's userbase</w:t>
      </w:r>
    </w:p>
    <w:p>
      <w:pPr>
        <w:pStyle w:val="PreformattedText"/>
        <w:bidi w:val="0"/>
        <w:jc w:val="left"/>
        <w:rPr/>
      </w:pPr>
      <w:r>
        <w:rPr/>
        <w:t>index for a fast userbase lookup. Here, the whole process takes about 2</w:t>
      </w:r>
    </w:p>
    <w:p>
      <w:pPr>
        <w:pStyle w:val="PreformattedText"/>
        <w:bidi w:val="0"/>
        <w:jc w:val="left"/>
        <w:rPr/>
      </w:pPr>
      <w:r>
        <w:rPr/>
        <w:t>seconds when Conc2McM has to look up the last user in a userbase with about</w:t>
      </w:r>
    </w:p>
    <w:p>
      <w:pPr>
        <w:pStyle w:val="PreformattedText"/>
        <w:bidi w:val="0"/>
        <w:jc w:val="left"/>
        <w:rPr/>
      </w:pPr>
      <w:r>
        <w:rPr/>
        <w:t>29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Conc2McM is distributed via Electronic Bulletin Board Systems (BBS).</w:t>
      </w:r>
    </w:p>
    <w:p>
      <w:pPr>
        <w:pStyle w:val="PreformattedText"/>
        <w:bidi w:val="0"/>
        <w:jc w:val="left"/>
        <w:rPr/>
      </w:pPr>
      <w:r>
        <w:rPr/>
        <w:t>You can always find the latest public version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more small thing, Updates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urus Alpha 1: +43-732-611243 V34            (FIDONet 2:314/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09032 ZyX 19k2       (FIDONet 2:314/2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63090 ZyX 19k2       (FIDONet 2:314/2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51056 ISDN X75 &amp; CCB (FIDONet 2:314/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stalled the following Magics for FIDO-file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2MCM: Latest Conc2McM Public release</w:t>
      </w:r>
    </w:p>
    <w:p>
      <w:pPr>
        <w:pStyle w:val="PreformattedText"/>
        <w:bidi w:val="0"/>
        <w:jc w:val="left"/>
        <w:rPr/>
      </w:pPr>
      <w:r>
        <w:rPr/>
        <w:t>C2MCMKEY: Free keyfile for Conc2M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of updates depends on the time I have to work on Conc2McM and if</w:t>
      </w:r>
    </w:p>
    <w:p>
      <w:pPr>
        <w:pStyle w:val="PreformattedText"/>
        <w:bidi w:val="0"/>
        <w:jc w:val="left"/>
        <w:rPr/>
      </w:pPr>
      <w:r>
        <w:rPr/>
        <w:t>there is something to work on. If there is a bug somewhere you can be quite</w:t>
      </w:r>
    </w:p>
    <w:p>
      <w:pPr>
        <w:pStyle w:val="PreformattedText"/>
        <w:bidi w:val="0"/>
        <w:jc w:val="left"/>
        <w:rPr/>
      </w:pPr>
      <w:r>
        <w:rPr/>
        <w:t>sure that it will be fix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 Bug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 bug in Conc2McM please don't hesitate to tell me about it.</w:t>
      </w:r>
    </w:p>
    <w:p>
      <w:pPr>
        <w:pStyle w:val="PreformattedText"/>
        <w:bidi w:val="0"/>
        <w:jc w:val="left"/>
        <w:rPr/>
      </w:pPr>
      <w:r>
        <w:rPr/>
        <w:t>I will try to fix it as soon as possible. When reporting a bug (the best way</w:t>
      </w:r>
    </w:p>
    <w:p>
      <w:pPr>
        <w:pStyle w:val="PreformattedText"/>
        <w:bidi w:val="0"/>
        <w:jc w:val="left"/>
        <w:rPr/>
      </w:pPr>
      <w:r>
        <w:rPr/>
        <w:t>will be via Fidonet netmail) please write down the version you used when the</w:t>
      </w:r>
    </w:p>
    <w:p>
      <w:pPr>
        <w:pStyle w:val="PreformattedText"/>
        <w:bidi w:val="0"/>
        <w:jc w:val="left"/>
        <w:rPr/>
      </w:pPr>
      <w:r>
        <w:rPr/>
        <w:t xml:space="preserve">error or malfunction occured. If Conc2McM quits with a runtime error, please </w:t>
      </w:r>
    </w:p>
    <w:p>
      <w:pPr>
        <w:pStyle w:val="PreformattedText"/>
        <w:bidi w:val="0"/>
        <w:jc w:val="left"/>
        <w:rPr/>
      </w:pPr>
      <w:r>
        <w:rPr/>
        <w:t>send the created CONC2MCM.ERR to me as well. Otherwise it could be difficult</w:t>
      </w:r>
    </w:p>
    <w:p>
      <w:pPr>
        <w:pStyle w:val="PreformattedText"/>
        <w:bidi w:val="0"/>
        <w:jc w:val="left"/>
        <w:rPr/>
      </w:pPr>
      <w:r>
        <w:rPr/>
        <w:t>for me to reproduc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1 Known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none, otherwise I would have corrected them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are most welcome. If you have any suggestions to make Conc2McM</w:t>
      </w:r>
    </w:p>
    <w:p>
      <w:pPr>
        <w:pStyle w:val="PreformattedText"/>
        <w:bidi w:val="0"/>
        <w:jc w:val="left"/>
        <w:rPr/>
      </w:pPr>
      <w:r>
        <w:rPr/>
        <w:t>even better please tell me about it - just write a netmail to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also to all users who have already registered my shareware</w:t>
      </w:r>
    </w:p>
    <w:p>
      <w:pPr>
        <w:pStyle w:val="PreformattedText"/>
        <w:bidi w:val="0"/>
        <w:jc w:val="left"/>
        <w:rPr/>
      </w:pPr>
      <w:r>
        <w:rPr/>
        <w:t>software FDLog. They told me that my program fits their needs and gave me the</w:t>
      </w:r>
    </w:p>
    <w:p>
      <w:pPr>
        <w:pStyle w:val="PreformattedText"/>
        <w:bidi w:val="0"/>
        <w:jc w:val="left"/>
        <w:rPr/>
      </w:pPr>
      <w:r>
        <w:rPr/>
        <w:t>power to continue writing and improving software. If you don't know about</w:t>
      </w:r>
    </w:p>
    <w:p>
      <w:pPr>
        <w:pStyle w:val="PreformattedText"/>
        <w:bidi w:val="0"/>
        <w:jc w:val="left"/>
        <w:rPr/>
      </w:pPr>
      <w:r>
        <w:rPr/>
        <w:t>FDLog, here we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 completely new and powerful Log-Analyzer for FrontDoor V2.x,</w:t>
      </w:r>
    </w:p>
    <w:p>
      <w:pPr>
        <w:pStyle w:val="PreformattedText"/>
        <w:bidi w:val="0"/>
        <w:jc w:val="left"/>
        <w:rPr/>
      </w:pPr>
      <w:r>
        <w:rPr/>
        <w:t>InterMail V2.x, Xenia Mailer, McMail, Binkley (DOS and OS/2), T-Mail and the</w:t>
      </w:r>
    </w:p>
    <w:p>
      <w:pPr>
        <w:pStyle w:val="PreformattedText"/>
        <w:bidi w:val="0"/>
        <w:jc w:val="left"/>
        <w:rPr/>
      </w:pPr>
      <w:r>
        <w:rPr/>
        <w:t>Win95/NT Point Mailer FIPS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seven different mailer-systems, FrontDoor V2.x, InterMail V2.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nia Mailer, McMail, Binkley, T-Mail and FIPS with auto-detection o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xternal request-processors. Currently supported reque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s, Known Bugs, Suggestions, Thanks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are the Prime External Request Processor RP and EasyER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ogtypes. The logfile-type can be auto-detected or selec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age of database that you can keep your logfiles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hedulers (monthly/yearly) for reports and netmail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deLinking of nodes which call with different mail-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-request analyzer with possibility to update the download-count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e dynamic cost-calculation for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st calculation also for remote-systems via its phonenumber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 or its net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culation of costs either per minute, with the use of impulses,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an optional call-answer-cost, or with a fixed co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x seconds and afterwards per minute/second/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st translation for consideration of different rates during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sideration of modem-handshaking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Log processing for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forming of your up- and downlinks about transfer statistics with netm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qualifying system with optionial call-threshold and powerful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Z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file for ever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mary statistics, sorted with different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mable time period for cost calculation and call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FILES.BBS support of created statistics with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-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d access of the mailer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but easy to setup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Demo-Registration-Key valid for two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 a good and soli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ed? If so, just request magic FDLOG together with FDL_DEMO at my</w:t>
      </w:r>
    </w:p>
    <w:p>
      <w:pPr>
        <w:pStyle w:val="PreformattedText"/>
        <w:bidi w:val="0"/>
        <w:jc w:val="left"/>
        <w:rPr/>
      </w:pPr>
      <w:r>
        <w:rPr/>
        <w:t>system (see above). You will get the latest public release of FDLog together</w:t>
      </w:r>
    </w:p>
    <w:p>
      <w:pPr>
        <w:pStyle w:val="PreformattedText"/>
        <w:bidi w:val="0"/>
        <w:jc w:val="left"/>
        <w:rPr/>
      </w:pPr>
      <w:r>
        <w:rPr/>
        <w:t>with a demo-keyfile valid for the next two (2) weeks. The latest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s, Known Bugs, Suggestions, Thanks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Conc2McM V1.02               (C) 1995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found in the Beta-Versions of FDLog available with FDL_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. Trademarks,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| H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2McM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ord      | Pasi Tallinie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Forma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ERP      | Kai-Jens Meyer, Stefan Briese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 Ren� Kreisb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ail    | Peter Stewart &amp;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og   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PS         | Oliver Weindl &amp; Johannes Weinzie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|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      |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P           | Hans Siemons for Prime Prod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ogether with Marco Miltenbu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ail       | Andy Elk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enia        | Arjen G. Le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ompletely formatted with DocFo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, Copyrights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