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oc file for WAVE (Beta-8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umentation for WAVE and WAVEP (DPMI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******** This is BETA code **  ***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an go any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put WAVE in the MAX directory, create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VE.INI file, changing what is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I file again to make sure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compression parameters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CTL.EXE program to create nodefiles for however many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. To make a node ctl file for node 1, run "makectl 1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"makectl 2" etc. The node files go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DRIVE.EX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door locally by putting /L on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the user the SYSOP as defined in the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MAKECT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run it remotely it needs a commandline pa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{path}\door.sys /N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door.sys is created in your MAX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C:\max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 line parms you can use. Run WAVE.EX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vacation mail for a user use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to make that user the current one, then run the door lo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/QWK package will be moved to the directory you specif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VE runs, it'll create a log, and a file called debu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so create WAVEUSER.DAT containing info abou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t very much if you would send them to me,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)) along with any comments,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are bound to be many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upports up to 3500 conferences.But the user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intain 1000 selected conferences (down from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for reading/posting is determined by acces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d keys. The SYSOP has access to 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downloads, the extension is incremented ONLY wh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ave been made on the same day. For example th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n friday will be .fr0, for the second call, .fr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ownloads on the same call are NOT yet provided for.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 are provided for. Just put the &lt;bbsname&gt;.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the door, and run it with the command line WAVE.EXE /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(U)pload. This will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nodes! If you call up the door remotely for node 0, ( /n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X lastus00.bbs MUST exist in the directory you p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more interest in the door I plan to e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onth. The source code will NOT be rel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167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mnews@montreal.cbc.ca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rank_mccormick@radio-canad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is (c) Copyright 1997-1999 Frank W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