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SCR Utilities, (c) 1996, Data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llow you to create binary SCR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by programs written with NTFlib (a part of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CR file is basically a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bedded with binary codes representing the IBM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with NTFlib can interpret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ANSI, AVATAR or just display them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inary SCR file, edit or create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normal text editor.  At any plac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, insert the decimal value of the IBM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tildes ("~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4~Red ~2~Green ~1~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play a tilde, just insert it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 &lt;&lt; This is will display one singl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edited your standard tex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SCR and specify the name of the text fil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available utilitie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SCR.EXE    Converts a standard ASCII text fil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des to a binary 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2TXT.EXE    Converts a binary SCR file to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with specia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SCR.EXE    Displays a binary 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may be used to determine the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IBM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Black/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Brow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Gray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 intensity, add 8 to the given value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multiply given value by 16 and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eground value.  To make your color blink, 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