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rontDoor 2.20c setup for Vcom 0.2b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explains how to configure FrontDoor 2.20 (multinode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Vcom 0.2b, a Windows 95 inbound telnet driver that emulates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sk 'Why would anyone want to run their mailer on a telnet nod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OS based BBS Programs (Such as ProBoard and RemoteAcces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waiting for a call when they are not the forground Window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y do not see the RING from the modem untill the second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. This can cause problems for VCOM, which also sends RING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TA command. Using a front-end to answer and pas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solv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magine if Vcom also supported OUTBOUND telnet. Then if FD issu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DT1-805-494-8327 for example, if Vcom's modem emulator c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o the dial command to the desired IP number to telnet to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with another telnet mailer, and transfer mail packets and 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ests just as if it was done using modem li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03/2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Vcom with FrontDoor.                           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umes that you already have FrontDoor 2.20c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BBS softwar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directory for VCom, unzip the archive ther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the system.ini file in your Windows directory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 called [386Enh]. Below that line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vcom\vcom.v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ing the proper path to the directory name you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want to use a base address or IRQ other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ended one, then you will also need to ad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o your system.ini. (refer to the vcom docs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M defaults to using 2A0 as the base address, and IRQ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hould both work fine, even though your print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lly already using IRQ7 they should not conflic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 But if you have any other devices (such as a 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ame resources as VCom then there will be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which IRQ your sound card is on. Usually IRQ5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card, but occasionally they are configured for IRQ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look in the control panel to see what addresses an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 to whic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ight click My_Computer, click Propertys&gt;Device_Manager&gt;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are done editing your system.ini, you will need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for the changes to take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ate a new modem config for FrontDoor. Run FD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ODEM &gt; TASK_SPECIFIC and select the task (nod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telnet node. Under HARDWARE, set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ial port                  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port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baud rate  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modem to connect spee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DTR when busy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 DTR to terminate call  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DTR before dialing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 detect mask (CDMASK)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COM4 for VCom here, but you could use any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up to 32 (thats the highest that FD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you do NOT choose a serial port number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CONNECT MESSAGES,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        CONN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        CONNECT 1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75        CONNECT 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      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00        CONNECT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00       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0       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0      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00       CONNEC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800      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00      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don't matter, and probally the only o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is the last one, as VCom reports "CONNECT 19200 /TE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STATUS MESSAGES,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y 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arrier 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ng        R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Dialtone 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nswer  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 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ANSWER CONTROL, it should look like thi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answer 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dela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LDFR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dit your FrontDoor/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ssuming this batch file is where your fossil driv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VCom Server must be loaded before the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so that it can emulate the com port. VCom works with A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, and X00 Fossil Drivers. It will NOT work with Win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(simplified and documented) version of m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was stript out, but the barebone version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� FrontDoor / ProBoard BBS / FastEcho / VCom / Multinode Batch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� usage: RUNFD.BAT [node number]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�������������������������������������������by Mike Ehlert��1:102/100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NODE 1 : COM1 IRQ 4 locked at 115200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NODE 2 : COM2 IRQ 3 locked at 115200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NODE 3 : COM3 IRQ 5 locked at 115200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NODE 4 : COM4 IRQ 7 locked at 115200  Telnet (Using V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NODE 5 : Loc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differnt port environment variables, depending on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%1"=="" goto us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1    goto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2    goto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3    goto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4    goto n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5    goto nod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bad node number passed, must be 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no number was passed on the command line, so check if the 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variable was already defined earli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%TASK%"=="" goto N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TASK%  ==0  goto NO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f %TASK% is already defined, assume all variab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you need to pass the node numb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o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ndard CO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COM1 = 3F8,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COM2 = 2F8,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COM3 = 3E8,IRQ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COM4 = 2E8,IRQ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SE=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SE=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R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SE=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RQ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SE=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RQ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The following line adds a FD semephore to tell FD to never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n node 4, since outbound telnet is not functional in VCom 0.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&gt;c:\fd\fdsem\fdnocall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S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RQ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SK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DE=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CK=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PORT=%BASE%,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LOG=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ansi.com is faster/smaller the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ools\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Load VCom Server before loading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nly load it if the current node (task) is the tel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TASK%==4 c:\vcom\vc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Load the fossil driver (I use A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ools\adf.exe com%PORT% %BASE% %IRQ% %LOCK% 4096 4096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FrontDoor has the same problem as many DOS application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not release idle time properly when it's monitoring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waiting for RING, when it is not the forground window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FDFIXW4W is a small TSR that makes FD think it's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It is available at any FD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d\fdfixw4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nless this is a local node, run FrontDo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rst make sure there are not any old dobbs[node].b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D does not need to be passed the node number, as it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oks for the %TASK% environment variable, and uses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node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TASK% ==5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bbs%TASK%.bat del dobbs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d\f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heck The errorlevel the FrontDoor exited with and proces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51 goto BA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50 go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30 go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20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1 goto BB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rrorlevel 100 goto LOC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9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0  goto BA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 goto fd_err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goto fd_err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7 goto fd_err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6 goto fd_err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 goto fd_err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goto fd_err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fd_err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fd_er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fd_er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0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un the BBS software, using the (enhanced) DOBBS.B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rontDoor 2.20 creates a one line DOBBS[node].BAT file,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EXEBBS 28800 3 401 3 /ARQ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|      |     | | 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|      |     | |   |  |    DFRS (Calle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|      |     | |   | 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|      |     | |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|      |     | time untill next event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|      | 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|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  exebbs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Caller-ID (DFRS) is activated, then the DOBBS.BA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EXEBBS 28800 3 401 3 /ARQ _DATE_=0125_TIME_=1259_NMBR_=8054948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----- - --- - ---- ------ -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%1   %2 %3 %4 %5   %6     %7         %8        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    the caller-id sequence is broken by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    which acts as a parameter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he original DOBBS.BAT method was to have the EXEBBS.BAT file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BBS passing the parameters as %1 %2 %3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I do it a differnt way, by only using the EXEBBS.BAT to se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parameters as environment variables, and then it retur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batch file (this one) which loads the bbs using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his also allows me to put the callers phone number in %CALL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Here is my enhanced EXEBBS.BAT file: (which should be in the DOS %PATH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-sn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set BAUD=%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set PORT=%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set TIME=%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set MODE=%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set CALLID=%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-sn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Running the DOBBS[node].BAT will result in setting the abo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obbs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Now all the above variables are in memory, so we can loa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First go to the current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node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b\proboard.exe -b%BAUD% -n%TASK% -p%PORT% -t%TI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VEL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Check the errorlevel that the BB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if errorlevel 100 goto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if errorlevel  99 go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 6 goto ba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 5 goto new_n&amp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 4 goto new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 3 goto new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 2 goto sysop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 1 goto mod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LO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This runs the BB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b\proboard -l -n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TASK%==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evel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various errorlevel handl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Got some stuff from the mailer. Unpack and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bs\fastecho\fastecho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heck the errorlevel that fastecho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2 goto N&amp;E_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1 goto ECHO_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NET_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&amp;E_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T_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netmail is imported using f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bs\fastecho\feutil import -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HO_REC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bs\fastecho\fast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New echo mail entered by user. Ex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W_N&amp;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New net and echo mail entered by user. Ex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W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New netmail entered by user. Ex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b\pb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pbjam reads proboards ECHOTOSS.LOG and creates RA ECHOMAIL.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llowing fasrecho to not need to scan every area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bs\fastecho\fastec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OP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ysop requested to log on locally after last caller (beep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This is not supported by ProBoar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^G^G^G^G^G^G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D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BBS Died: Modem/fatal error or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 FAX machine is Detected! Run BGFAX to recei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d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fax.exe /FAST:4 c:\fd\fax f%TASK%! Q /DTE:%LOC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did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goto 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FAX was recieved, now run faxrecvd.exe to inform the sysop via a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rcvd.exe -d -bc:\fd\fax -fc:\fd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erlevel 1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rase the fax incoming log, so that each message to the sysop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current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c:\fd\fax\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ightly Maintance stuff (errorlevel 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D_ERR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=- FD ERROR: (9) unknown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_ERR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=- FD ERROR: (8) FrontDoor already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_ERR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=- FD ERROR: (7) FOSSIL not loaded or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_ERR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=- FD ERROR: (6) FOSSIL driver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_ERR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=- FD ERROR: (5) Unable to initializ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_ERR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=- FD ERROR: (4) Modem not respo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_ERR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=- FD ERROR: (3) Insufficient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_ER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=- FD ERROR: (2) External Error: Possible missin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_ER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=- FD ERROR: (1) Internal Error: oh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*** Unknown error c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*** Forced Exit from Front-Door (ALT-Q)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*** System Down! Line %TASK%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&lt;end of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Test VCom using an ANSI compatible telnet terminal. I use Net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Commnet will also work. Both are Windows / Win95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make sure that all your doors work, as the do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communicate with the fossil driver will most likle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found that a few doors run very, very slow under VCom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just fine. Also check any external protocols such as DSZ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DZmodem which is a freeware Zmodem 8k fossil driv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chat interface. You can find it the BBS Archiv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pcmicro.com/file_transfer_protoco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to reboot or restart windows every day un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VCom registered, as it only works for 40 calls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more windows needs to be reloaded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annoying thing about this beta version of VCo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not hang up on the user when it sees ATH0 or a low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it up to the user to log off, unless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disconect him by clicking on 'disable server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licking in 'enable server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keep in mind that the current beta version of Vc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utbound telnet yet, so it is not possible to 'dial-ou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elnet mailer using this version of V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Vcom yet, visit www.netime.com/~infrared/v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ore questions about setting up VCom with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tact me at mike@pcmicro.com, or www.pcmicr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