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1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program will be shareware or maybe commercia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maximum of 40 connections (not simultaneousl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users have telnetted to your site, you must reboo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device statement in your system.ini for vcom.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vcom\vcom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a base address other than 2a0h and/or irq other than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base address and irq for the virtual com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com.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version no error-checking is implemented on port/irq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oose a port and irq that is not in use by another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valid candidates by right-clicking on "My Computer,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, selecting the "Device Manager tab," and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ter."  In future multi-port versions, all ports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.  After doing so, launch vcom.exe and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at you would like to virt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your program by telnetting to 127.0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commands other than "ATA" return "OK," and "ATA" returns "OK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as been detected or "NO CARRIER" otherwise.  "RING" and "CONNEC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returned by the virtual modem.  "ATH0" and "+++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remote party must disconnect, which will return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most of the bugs in this version, but I have not had tim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fering the addition these features in anticipation of the Win95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erformanc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rtual modem emulation including ATH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(using 1 irq for all th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onnection via "ATDT &lt;ip 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xD" rather than ".386" with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om support BBS should be up 24/7 at r74h36.res.ga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 url is http://www.netime.com/~infrared/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root@r74h36.res.gatech.edu or infrared@neti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