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 Build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problem with not deleting the LOCK.TX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ntered th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 Build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with long lines in non-TransX mail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problem of the mailer not redialing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number of features such as the /NODIAL, /NOLAUNCH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TXMAIL32.EXE /?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 Build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omplete rewrit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