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S'in for FTP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1997, by Lyn B. Bor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Inter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Release  v1.56  06/21/199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is entire document before using TOSS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Contact Info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SSFTP" refers to all executables and documentation 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in which this file was contained when relea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ocument, "TOSSFTP" refers to the entir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OSSFTP is copyrighted material by Lyn B. Borchert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greement with the conditions set out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OSSFTP is released under the shareware (try before you buy)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ay use TOSSFTP for an evaluation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iod you MUST either register TOSSFTP or stop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y of the files associated with 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compressed fi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istration is REQUIRED for commercial usage. (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is; a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, or any system where TOSSFTP is directly or in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Registration is valid for only one inst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dditional instance used must be regis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Multiple processing systems where TOSSFTP is run un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process must register each process where TOSSFT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SSFTP may be distributed freely provided no mone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sation is asked or accepte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hor.  CD-ROM makers and BBS sysops m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FTP along with other shareware programs for the minor fe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SSFTP may not be incorporated into any other produ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 or disks without prior written approv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TOSSFTP.  Except where several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freely provided in exchange for duplicat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where it is made known to the recipien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urchasing the TOSSFTP product and that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FTP is still thei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document states, TOSSFTP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r guarantee of any kind, either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tness for a particular purpose or qualit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xcept that TOSSFTP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n no event shall Lyn B. Borchert be liable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or cost, including, but not limited to,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savings or lost income which may have resulte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OSS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n no way is Lyn B. Borchert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future versions of, or support for TOSS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Lyn B. Borchert reserves the right not to release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OSSFTP, but switch to a commercial "buy before you 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you are currently using an unregistered version of TOSSFT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to make a small advertisement for TOSSFTP, in the i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compressed file containing the TOSSFTP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mpressed using a different program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new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Distributors are not given permission to include any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OSSF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gistered versions of TOSSFTP are non-transferabl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or give your serial number to someone else.  All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ights to use a serial number are kept by Lyn B. Bor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Disassembling or HEX editing of the Executable file(s)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.  Doing so is a direct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gistration does not obligate Lyn B. Borcher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Registration only grants you the privledg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TOSSF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use of TOSSFTP constitutes your agreement to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evaluation use, you are required to register the TOS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n-commercial instances of use can be Registered for $10.00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n-commercial instances of 5 or more can be Registered for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group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ercial instances of use can be Registered for $20.00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ercial instances of 5 or more can be Registered for $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you must fill out the included registration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cated address along with the required funds. (TOSSFTP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numbers will be delivered via U.S. Mail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on the form, your serial number can also be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or can be placed on hold for your FidoNet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at this time, online registration via credit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gister will cause the program to delay at start up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ishes processing.  It will also make some noise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 The delays will start 30 days after the program is first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period there should be no annoyances and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Even after the evaluation period all features will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rippled!  It is annoying after 30 day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.  Place TOSSFTP.EXE and TOSSFTP.CF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dit the config file to match your system.  The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tart the process to transfer mail to your uplink via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SSFTP from the sub-directory that it resides in. (I put mi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toss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rst I should explain how getting your mail via FTP works. (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 Basically, there is an FTP host that packages all my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doNet compressed mail format so I can call in and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ost.  I then download it from my host to my computer and t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I had just finished receiving it through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liver outgoing mail by uploading it and leaving it at the F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ere is it must be in FIDO(tm) compressed form (*.pkt)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. As all of us who run Fido Style Mailers know, netma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at on our systems.  It sits in our 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.  The FTP host can't do anything with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 would have to send my AREAFIX and File Echo 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elephone.  So, I wrote TOSS'in for FTP'in to scan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oking for these link messages and compressing them in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*.PKT files.  That way they could be upload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ompressed mail and the FTP host could process them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to call long distance to deliver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 (scanning the mail directory that is), I figure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copy the outbound compressed mail to a temporary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re were messages there that are file attachs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once the mail is gone, those messages needed to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truncated.  All stuff I was doing manual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FTP will also pack up any routed netmail messages to be delivered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 well.  The TOSSFTP.CFG files and history fil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on how to specify what gets tossed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pretty much what TOSSFTP does.  To be more specific and conc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SSFTP is run, it first read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in each *.msg file in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each message header to see if this message is destin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by comparing the destination Net/Node number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pu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it then checks the TO: field of the messa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REAFIX name or FILEFIX nam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n TOSSFTP makes a *.PKT out of that entire messag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OUTBOUND directory and deletes the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takes a look at the subject line and checks to see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PACKETS directory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at means this is a file attach message for an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hich is named in the subject line.  TOSSFTP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 from the PACKETS directory to the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uncates the original and deletes the *.msg.  Just lik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if it had just finished delivering this mail via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OSSFTP will never toss a File Attach message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Bundle.  Host Routing File Attach messages is against the ru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would execute my script file to call my InterNet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upload all the files in the OUTBOUND directory, the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 a success) it deletes all the files in my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s to FTP the outgoing mail to my FTP host and retrie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rom the FTP host.  Then I download the incom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bound directory, (again, if the transfer was a success)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from my Internet provider's drive and logs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batch file runs my mail tosser and finally reloads m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do on TOSSFTP is directly related to my personal need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to the needs of registered users.  The more registered us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re I will feel the desire to work on the program.  The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to improve and enhance TOSSFTP and I suspec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ake those 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suggestions for enhancements and improvement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uggestions have come from registered users.  Some w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would have never thought of, so don't be sh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his information is subject to change ov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56 E. 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cson, Arizona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00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n.borcher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20) 326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dakotacom.net/~lyn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oice Phone number was intentionally left out.  Please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talk about TOSSFTP.  I read my mail every day and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a day.  Mail reading I can do when it is convi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es from non-registered users will be totally ignor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ed users will be annoying to me, so please don't call m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