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eature list of Telnet Door as of version 0.05m WIDE BE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options to run without any local display or by displaying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EL characters (^G) and nasty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 DOS BBS.  If you are running DOS BBS software under OS/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possible to call an OS/2 batch file from the DOS sess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lnet Door and use it to connect to the Internet.  This is not a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hat I can provide any great level of support for, but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o make it easier to do (some BBSs were already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I just made it easier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ll be filtered out from display if you use the O=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means that OS/2 Warp will interpret some of the command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latest Linux distribution to mean that the screen siz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o it will put the window into 40x25 mode.  A simple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age (assuming you don't want to just turn the console off)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, this is for cases where the O=Q option doesn't work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  Most host systems seem to igno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tells them the terminal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f my program named Trevor Lampre devised a patch for the in.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ux to make "opost" the default characteristic.  I will 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 that won't necessarily be part of the bas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ritten an OS/2 terminal server and it will be going in to be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Contact me now if you are interested in a Terminal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