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ost Door - IPD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D has no proper classification.  It can be called "Fre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depending on your views.  Either way, ther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nctional difference between the nonregistered version of I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much is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$10 in Cdn or US Funds. I know, being a SysOp my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egistration costs are ludicrous and feel this is a fai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the SysOp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will Registration Keys be Re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Internet File Attach via EMail message.  Your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ed the message or encoded with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donet (within North Americ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Fidonet DIRECT/CRASH File-Attach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UUEncoded within the body of a Netmail Message CRASH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*must* accept mail from unlisted nodes such as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you key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where do I send my registration and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filling out the registration form at the bottom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 IT FROM THIS LEADER PAGE and enclose it with a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adian money for the desired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Con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church POBox 3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        L8W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money orders out to "Greg Contesti".  Please,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, only certified cheque or money order will be accepted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3-5 weeks for your registration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supporting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do not include ALL the required information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gistration, **we cannot process your application!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ccess to a printer, that's ok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down _all_ the information on a sheet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ested in being a distribution site or beta tester for IP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Oasys Software via the method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e:  If you ever lose or misplace your key you can request a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the author and arrangement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act the author, use the method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Detach Here ]--------[ IPD Registration Form ]------------------[ 1.50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r real name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iling Address 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old are you?: ______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BS Name       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umber of nodes : _______  (Don't include loca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BS Phone #   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#   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doNet Address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w long had you been running IPD for before registering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eck wh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E-mail my key via Internet email (uuen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E-mail my key via Internet email (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Send my key via Fidonet file-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UUencode Netmail Message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in Cdn or US Funds.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Money Order  [  ] Cheque (cer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ate you filed out this registration form out: __ / __ 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itional Comments/Suggestion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allow 3-5 weeks for your registration form to arriv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nd be processed. If it takes longer, contact us.  Thanks.  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