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om C/C++ ^32 Memory allocation handl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do not give this out, at least without checking with 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very crude code, and is not what I would like to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d with my name on it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is used as a memory allocation/deallocation interfac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iliar alloc/calloc/realloc/free series of commands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is, and Watcom's libraries, are that thes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pable of using the ~600k of DOS memory that DOS4GW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for this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: gain extra memory in low memory environment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 allocate buffers that can be shared with 16 bit pointer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"" .. that the streamed I/O libraries ca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DOS to, instead of having to copy between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: allocate _faster_ regions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is still in an early stage; I merely provided enough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jects needed, and have not made a serious effort at ma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.  I do have some changes in mind, thou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ncorporate ideas from the memory debugging utils in SNIP049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atches for boundari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 Make DOS4G/DOS4GW specific, and remove some redundant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eping track of 32 bit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you will probably want to do:  Change the (char *)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o (void *).  I personally at the time wanted (char *)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m a lazy coder.  I hate having to typecast every single ti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memory, especially when I almost always allocat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