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there ARE no documentation file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don't dispair.  The .CFG files are well commented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may not be for the person who is relatively new to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, anyone with a good knowledge of how their fido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and with a novice level of knowledge of the internet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llow the config file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rning I will give you up front:  GIGO does NOT read you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, nor will it touch them.  GIGO only understands .PK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chomail and netmail processors create; they are th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file transfer format.  Please, keep that in mind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s available via a variety of means, some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GATE echo; an echo where gateway people all ha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stricted to any one particular peice of sof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IGO echo; it's available by private arrang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ystem (netmail me for details at 1:203/7707). 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cost effective, t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.bbs.gigo-gateway newsgroup - ask your host, sysa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guru, or read the man pages - if you are alread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, many hosts will have this newsgroup availabl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et it via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GO-L mailing list - all messages posted to alt.bbs.gigo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uplicated and sent as email to all of the mailing lis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s.  In addition, one can send email to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ssage will be put back to the echo and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subscribe, send email to gigo-r@wmeonlin.sacbbx.com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utomaticly subscribed and sent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 being said and done, anyone up to writing some readable do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knows me personally, will know better than to ask 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scatter-brained to even come close to being understandabl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fesler,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wmeonlin.sacbb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You may always get the latest versions of GIGO b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filerequest:  1:203/7707 or 1:203/80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GIGO (dos) or GIGO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Check out ftp.netcom.com:/pub/jfesler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