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Delivered-From: transfer.strat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ceived-By: OS/2 SMTP Daemon v0.30/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gigo.com Thu Nov 23 03:04:32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ight.jjm.com (light.hqsl.stratus.com [134.111.105.15]) by transfer.stratus.com (8.7.1/8.6.11) with ESMTP id GAA29284 for &lt;uudecode@gigo.com&gt;; Thu, 23 Nov 1995 06:04:09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jmhome.jjm.com (root@jjmhome.jjm.com [198.114.254.1]) by light.jjm.com (8.7.1/8.6.12) with ESMTP id GAA26587 for &lt;uudecode@gigo.com&gt;; Thu, 23 Nov 1995 06:04:08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dragon.UUCP (Uxsmds@localhost) by jjmhome.jjm.com (8.7.1/8.6.12) with UUCP id GAA24086 for uudecode@gigo.com; Thu, 23 Nov 1995 06:01:58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uthentication-Warning: jjmhome.jjm.com: Uxsmds set sender to bdragon!root usin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dragon.jjm.com (0.99.950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A01237; 23 Nov 95 03:53:5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ot@bdragon.jjm.com (Stephen 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Nov 95 01:37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f6_9511230353@bdragon.jj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lack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udecode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Digest Processor Documentation v. 95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Digest versions of your mailing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is a series of individual mailing-list message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one message (so you may for instance get 10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as one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-server (see the one that came with G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nowledge of mailing-lists and how GIGO utiliz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Gigo run's then you've met th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iling-list you wish to have a Digest for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igest.cfg in the directory where the .MLQ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ges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igo-owner %s remote from 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gigo.com (digest proc);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igo-own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gigo-l@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igo-l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IGO support mailing list, in digest format.  To un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"listserv@gigo.com",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ub dig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when you post, people all over the world will b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is English to help make sure as many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digest.cfg line-by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ame of the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7: Must exist in the specified order (%s's mandator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e value's to what they need to b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d: widget.widget.com (digest proc)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widget.widg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+: This will be prepended to all digest messag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what digest this is, how people can unsubscrib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igo\ gigo-l gigo-owner@gigo.com - GIGO badmail.ml GIG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igo\ digest gigo-owner@gigo.com - GIGO badmail.ml GIG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gigo\ gigo.ml   gigo-owner@gigo.com - GIGO@pecho.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igest\ digest.ml gigo-owner@gigo.com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ine for the digest should point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(this is so that if someone replies to the dig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n the mailing-list will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DE line however should point to a directory specific to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digest should also have it's own .ml and 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bscribing to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subscribes to a digest in the same method as they woul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-list (as the digest uses the standard .ml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 software) except they would subscribe to widg-d instead of w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d widg.ml for the Widget Mailing list and widg-d.m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iling list (Di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ften you wish to have a Digest produced (once a day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event which calls DIGESTP.EXE (or DIGEST.EX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 from inside the associated mailing-list directory for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unch of *.DLQ files (Digest Queue files.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moved to the directory pointed to by the EXPL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gest (but they should be renamed to *.MLQ (so GATEWAY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.)) This should be repeated for each dige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 set the MAILSERVER environment variab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EXE if you are operation TCP/IP instead of UUCP (UUCP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is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md/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digest wsom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n:\gateway\wsom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MAILSERVER so that digestp realizes we a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server=mail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gateway\dige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dlq n:\gateway\wsomr-d\*.m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digest cha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e:\gateway\cha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MAILSERVER so that digestp realizes we a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server=mail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gateway\dige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dlq e:\gateway\changi-d\*.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need furthur assistanc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by Stephen Griffin (root@bdragon.jj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 takes no responsibility for typing errors, grammatical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in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iffin -Sysop/Sysadmin bdragon.jjm.com f401.n33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iffin 1:333/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