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76430250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71512593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