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 IRCD Dream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4.6.9u compiled for BB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y 20,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Win32 port of Dreamforge, based on the original IRCD cod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arkko Oikarinen. This version has been optimized to work on BBS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the /nickserv /chanserv and /memoserv command shortcut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atable with current IRCD version of services. It can be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x, NT4, and Windows 2000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un it under Windows XP, you will need to adjust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"Windows 2000 compatibility mode". This can be done by right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rcd.exe (or a shortcut used to launch it) and selecting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ility, and select Run in Windows 2000 compatibilit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mforge IRCD is free software, as explained in the enclosed GNU lic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 This version is provided for anyone intrested in joining BBS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IRC network of BBS operators and their users. BBSnet has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nd regulations compaired to other IRC networks, and unlike the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, Windows based servers are allowed to joi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BBS and would like to run an IRCD server on BBSne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http://bbsnet.thebbs.org to apply, or contact us on #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eamforge is compatible with other IRCD compliant server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mforge 4.6.5     (Windows and *nix versions)  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forge 4.6.7     (Windows and *nix versions)  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forge 4.6.9     (Windows and *nix versions)  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Room 1.6x (Windows and *Nix versions)      commercial $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Room 1.7x (Windows and *Nix versions)      commercial $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Dplus   1.5.x     (Only available for Windows)     commercial $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Dplus   2000      (Only available for Windows)     commercial $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mforge is not compatible with some IRC server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RCD  (IRCD 1.x and 2.x do not suport Serv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net IRCD  (Undernet has several uncompatib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l   IRCD  (Unreal is not quite 100% IRCD compl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amut  IRCD  (Bahamut has several changed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cServ       (WircServ does not communicate IRCD's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Room 1.8x and up are no longer IRCD comp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eamforge win32 port provides a rather plain and boar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dministrators side, just as all the previous versions of IRCD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oking for a snazzy interface that shows how many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without you being logged in, then you may want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rvers available. But if you are looking for in an IRC ser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, simple and free, then Dreamforge-win32 is an excellen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mforge win32 uses approximatly 2 megs of RAM to run, plus abou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bytes or so per user connected. A minimum Windows 9x system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32 megs RAM and 10 megs of free hard drive space. If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hen 10 users then Windows NT4 or Windows 2000 with 128 Meg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eater would provide a much more stable enviornment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x does not handle multiple tcp/ip connections as well, nor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previous IRCD's, Dreamforge is configured by editing your IRCD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located in the same directory as WIRCD.EXE.  If you are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et then you do not need to configure your IRCD.CONF as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for you by one of the BBSnet administrators.  For thos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ested in understanding what all the IRCD.CONF commands do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ocumented in the CONF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ther file you can configure is the IRCD.MOTD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Of the Day. You should edit this to show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run Dreamforge, you should be able to connect to it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 client program, by typing in '/SERVER LOCALHOST' You can 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onfiguration while Dreamforge is running, either with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or the one included. Once you save any changes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Dreamforge to 'Rehash' the config file for the changes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mforge is not designed to run as an NT service in NT4 or Windows 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can be done by using a third-party utility to run Win32 app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 One such program is FireDaemon, which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FireDaemon from http://www.formida.com.au/firedaemo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so run your own WebServer on the same machine, then you ca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AVA applet to allow people to connect to the IRC from their web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JAVA applets generally can not be run from a seperat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opular JAVA IRC clien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's JAVA IRC applet. Freeware and 100% JA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alphaworks.ibm.com/aw.nsf/files?searchview&amp;query=DOWN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ilots jirc applet.  $39.99 Shareware. User must dowload and run i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jpilot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IRC Jav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chrisknight.com/sir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ing Squirrel Jav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surfingsquirre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IRC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bbsnet.thebbs.org/ircjav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 Chat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bbsnet.thebbs.org/javacha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connecting your IRCD server to BBSnet,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bbsnet.thebbs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