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BBS TO HTML v1.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How do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Legal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.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enough to describe, this one - it's a program that converts FILES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HTML files. Everyone will have their own use for this (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in&gt;), so that concludes the "what is it" pa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pologies for the cryptic archive name, by the way, but 8 characters wa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y enough...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. How do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ly, you need to set options in BBSTOHTM.CF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ExtendStr, which lets you set the string that's used to deno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ded description in your FILES.BBS - it varies from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, oddly. The string should be enclosed in "" (quotes)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won't be used when matching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FileNameCase, which can be any of Lower, Upper, or None. Lower and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ce the case to lowercase/uppercase, respectively; None lea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as returned to the program by the OS. Implemented becaus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servers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al keyword is NoLog - this takes no argument, and switch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need to define areas in BBSTOHTM.DEF.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ILES.BBS location (and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output file (8.3 filenames only at present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internet location of the files, which allows you to have each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different 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local location of the files; nothing bad happens if the files aren'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area, but if they are, then the filesize is included 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Please note that this field /must/ be defin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he files are pres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rea name. This is limited only by the fact that the version of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m using has a limit of 255 characters on a string; anything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at will be ignored. Other than that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use the program, you also need to define templa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TOHTM.CFG. There are three sorts, all required - a header, a block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er. The header and footer are only written once, but the block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file. They are defined by use of StartHeader/EndHea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Block/EndBlock, etc. Each is a maximum of 10 lines (15 in the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s should contain HTML, with the exception of some keywords (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KEYLIST.TXT), which are expanded by the program. Note that no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ion is done - you can easily write yourself an invalid HTML p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3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really want examples, do you? Okay, ok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TO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mor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TOHTM -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That's all you can do. Simpl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4.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ToHTM is, at the moment, freeware  - however, if you like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lease consider sending the author (a poor student! &lt;grin&gt;)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whatever you want. A simple netmail would be n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BBSToHTM is in no way crippled, and you are not guaranteed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in return for "registering". If enough people show an inter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try and hatch releases onto filebones. You are also not /guaranteed/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ny support, although obviously I will do my best to answ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ques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5. Legal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aking up too much space, I'll just put it as plainly as I ca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OFTWARE AND MANUAL ARE PROVIDED FOR EVALUATION ONLY, ON AN "AS 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S.  THE AUTHOR DISCLAIMS ALL WARRANTIES RELATING TO THIS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EXPRESSED  OR IMPLIED, INCLUDING BUT NOT LIMITED TO ANY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RANTIES OF MERCHANTABILITY OR FITNESS FOR A PARTICULAR PURPOSE.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HOR NOR ANYONE ELSE WHO HAS BEEN INVOLVED IN THE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TION, OR DELIVERY OF THIS SOFTWARE SHALL BE LIABLE FOR ANY IN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TIAL, OR INCIDENTAL DAMAGES ARISING OUT OF THE USE OR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UCH SOFTWARE, EVEN IF THE AUTHOR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 OR CLAIMS.  THE PERSON USING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S 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one can distribute this program, but ALL the files must be distrib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dividual files must also be complete and unmodified and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 of others (such as BBS adverts). Charging for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just a shame that our world makes the abov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6.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ere are two versions of the program - the 16-bit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s an area limit of 150, and the 32-bit version, which has a lim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,000 areas. The downside is that the 32-bit version takes a little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; you have to decide for yourself which to us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donet - 2:254/211.44;   2:442/103.13;   2:255/9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mail   - p.r.walker@warwick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take this moment to include a quick plug for Digital Dile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:255/90), which has a large area of files useful for programmers. :-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ind it on 01626-821110 (UK), or 44-1626-821110 (if you reall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one can find me a unit for Turbo Pascal (source would be very usefu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s me use long filenames under Win95, it would be appreciated...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