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HOSTiLE/X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�       </w:t>
      </w:r>
      <w:r>
        <w:rPr/>
        <w:t xml:space="preserve">ܱ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߲�   ܱ� ܲ���  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߰�߰� ��� ��� 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</w:t>
      </w:r>
      <w:r>
        <w:rPr/>
        <w:t xml:space="preserve">ܱ  �� 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��  �� ��� ��  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�������� ��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 ��     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ܲ� �</w:t>
      </w:r>
      <w:r>
        <w:rPr/>
        <w:t>PDR�   �� � eXPLO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WEEK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Week is a handy little program that makes sure that a program ru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. This is useful for example WeekTops that mus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reate NEWWEEK.BAT and NEWWEEK will execute this file as soo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eek (Monday). Don't forget to put NEWWEEK.EXE in your BBS-b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EWEEK.DAT (created the first time you execute NEWWEEK.EX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date of the next execution of NEWWEEK.BAT. If NEWWEEK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on this day, NEWWEEK.BAT is executed the next time NEWWEE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to me on any board I'm on. Also, if you want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NEWWEEK.BAT on any other day than Monday then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ix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ff... / HOS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XPL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