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-2day for iNSTiNCT    (c) 1996 ul-tomten ( per@mct.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si-color file with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l-2day &lt;output file&gt; &lt;style #&gt; [-pq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ich means you must specify an output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#, in that order. The style # is the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have (you'll have to try them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means no @PAUSE@ tag will be ad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, and iNSTiNCT won't force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fter displaying it. Use this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means ul-2day operates quietly, on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means the length of "today"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:59 (4.59 a.m.). This means that i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enerated at, say, 02:30, not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d between 00:00 and 02:30 that d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(as would normally be the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files from 00:00 the previous dat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boards are called mostly during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ould come in handy. If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calling your board after 00:00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never see any list of uploaded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n't any uploads to be displayed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moved (to prevent obsolete lis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ul-2day 1 %instinct\ansi\bulletin.1 -p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nerate bulletin #1, displaying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, and adding no pause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, listing files from "yesterday"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 between 00:00 and 04:59. Style #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(whichever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ther iNSTiNCT utilities and related stu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bg.lth.se/~m96pbo/instinct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bug reports to per@mct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