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, this doesnt fuck's up the filedate, this simply add's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dd to the end of the textfile, very cool. just check the "getdiz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