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ger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Bea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my first attempt at programming. This progra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guarantee....to take up space on your hard drive. I'm in no wa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m responsible for it's results. I can tell you it work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ereby released as FREEWARE by me. It didn't t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to make so it's not really a big deal. If you like it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etmail note. Other than that don't worry about it. Just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it and if you'd like to see any changes or the source cod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es it do? It's just a small batch file utility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 and message of choice into a log file for whatever reaso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[full path and name of log file] ["Message in Quote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gger C:\LOGS\LOGFILE.LOG "Test message to put into lo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I can be reached by fidonet at  Thund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:361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813) 856-1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