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BBSDoor 6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Door is -not-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interest of assisting the BBS community, USBBSDoor's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 USBBSDoor registrations for "participation" in the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is participation consists of submitting DELETIONS,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S to the USBBS List. Participation requirement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 (according to the needs of the USBBS List),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participation requirements cannot be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URRENT USBBSDoor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BBS Home Page is at: www.usbbs.org - Click on the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on the USBBS home page, then look for ORDER FORM to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BBS Home BBS at 727-842-8099 - check the USBB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request a current form from the author - 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Door is fully functional in unregistered copies. When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the message "Unregistered Copy" appears.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eplace this with the name of the registe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change or withdraw the above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bbs.editor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 -ONLY-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gistration number for USBBSDoor 6.0 or 6.1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work with this version (6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a previous version of USBBSDoor, you must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gistration number (-no charge-).  Registratio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ill not work with version 6.x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BS or Email address above and provide ALL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-BBS- name the older version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registration number that goes with the -BBS-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The Sysop name the older version is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ree of the above items must be provided. #1 and #2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in USBBSDOR.CNF from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