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Index-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Index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Index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moteAccess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ast update: 27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documentation written by K.A. Ver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6, K.A. Ver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Introduction . . . . . . . . . . .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License agreement and disclaimer 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 Registration  . . . . . . . .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 Files . . .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 Credits . .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  Contacting the author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ManageIndex  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Syntax  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Overview 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Options 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.1  Open index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.2  Rename index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.3  Merge index 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.4  Add file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.5  Delete files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.6  List files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.7  Create statistics 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BBSIndex . .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Syntax  .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Overview  . .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BBSINDEX.CFG  . .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1  Archivers  . 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2  Protocols 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3  Download limits 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4  Number of keywords and files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5  Languages 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4  Local operation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Technical information 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Language-file structures 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Index-file structures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Index-package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Short description of package, for BBS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INDEX.CFG    Configuration-file for BBS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INDEX.EXE    This is the BBS part,  used to search through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-file, view files, and downloa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NGINDEX.EXE    This program creates and maintains the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TINDEX.DOC    Documentation of the TextIndex-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TINDEX.NEW    Information about changes since last vers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future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TINDEX.REG    Registration information an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LNG           These are the  language-files, used by  BBS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 BI_DUTCH.LNG  and   BI_ENGLI.LNG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package can creat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IDX           These  are  the  actual index-files,  cre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Index and read by BBS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version contains  additional files, they are not par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Index-package. Be careful with suspicious executab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would like to thank Johan Robert Poot for the original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for the support during the  development.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thank Ton de Goijer for passing the idea on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 to  Hans Siemons  for  providing  me  information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Access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 like to  thank Johan  Robert Poot, Willem  Lanfermeij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  te Meij,  Jan Meijer,  Eric Strunk,  Frans van  Geene, F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elvink  and  Kees  van  Leeuwen for  registering  this 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 it was even finished! This trust  gave me a lot of 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and you pointed out to  me some nice ideas and a 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sty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 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discovered  some bug, if you have something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 see in TextIndex, or  if you want to talk  to m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reason, you can contact me on the 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.A. Vermeer                       FIDO:       2:280/603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oba van Beierenlaan 49                      2:281/53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13 HZ  Delft                     TechNet:    111:3133/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                   Agora:      162:200/10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 sent messages to Johan  Robert Poot, 2:280/603. 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forward them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 is prefered  over snailmail.  I will  try to  answ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I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.3  Merg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option  is used  to merge  another index  in 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 file.  You will be prompted for the  filename of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want  to merge.  If  you  enter  an extension,  i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ing indexes can  take quite some time,  because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has to be  written to disk  twice. If you  have to merg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number of  indexfiles, the best way  is to merge  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s into larges index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.4  Ad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probably the  most important  option of the  Manag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Using this option, you can add one or more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 index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selecting  this   option,  you  will  be  prompted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 You can enter the filename of the textfile you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 to the  index. First,  the textfile  will be  indexed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, the resulting  indexfile will  be merged  into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 of  the  filename of  a  textfile,  you can  also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!ListFile',  where  'ListFile' is  the  name  of an  ASCII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 filenames of  a number  of textfiles.  First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files will  be indexed. After that,  the indexes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d, starting with  the two smallest. Using '!ListFile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st way to create an index of a number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already exists in the index, it will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   An  easy  way  to  create  a  list  of  all  files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 is  entering  DIR  /B   &gt;FILENAME.EXT,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EXT  is  the name  of the  resulting 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eeds minimal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.5 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is another  important option.  You can  use this 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iles from the currently opened  indexfile. Ofcours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only available if the current index is not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 selecting  this  option,   you  will  be  prompted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 You  can enter the filename of the text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from the  index. If  the entered filename  is index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 be removed  from the  index. The  file itself  will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 of  the  filename of  a  textfile,  you can  also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!ListFile',  where  'ListFile'  is the  name  of  an ASCII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filenames of a number of textfiles. The  te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indexed will then be removed from the current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ceive an update for a textfile, you  have to dele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he index first. Then you can replace  the old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 new  one, and  you  can add  the  new textfil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can also  enter 'NonExistent'  in the  entry-box. If 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 ManageIndex will  check the  existence of each  file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oes not exist, it will be deleted from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BBS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reating an  index with ManageIndex, you  can use  BBS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through the index, view files that  contain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, and your users can select and down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of BBSInde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INDEX.EXE IndexFile [LOCAL] [/?|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 IndexFile is  the indexfile  that should 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option is required.  The parameter  LOCAL will  issu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 More  on  local  operation  further  on  (see  '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', section 3.4).  /? and /H will  display a small  hel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Index  will  read  the  config  file  BBSINDEX.CFG  (also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BBSINDEX.CFG', section 3.3). It will also read a  number of B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to  determine comport, baudrate,  timelimit etc.  Besi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read one langu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Index has an context-sensitive  help-function, so it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cussed in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 BBSINDE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INDEX.CFG  is  the config  file  for BBSIndex.  It 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ettings,  so you can adjust  some aspects of  BBS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 needs. In the  next sections,  all the  options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.  There  is  a  short explanation  of  all  option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INDEX.CFG, for quick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1 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 you  can  download  them,  the  selected  file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.   BBSIndex  needs  to  know  a  few  things  ab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rs  you  use.  You should  enter  at  least  one archi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, but you can enter as many of them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each  archiver, you  have  to enter  three  things: The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Index should call  the archiver (command-line parameters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 extension of the  created archive, and  the nam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r. At last, a default archiver should be point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r:           This  is the  way  BBSIndex  should c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r.  You should  enter the nam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 (possibly  with  path) 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parameters. There are  2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 %a is  the name  of the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4  Number of keywords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of  BBSIndex can define the number of keywords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 found, using (K:xxx)  or (F:xxx). You  can s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the user can choose, and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FindKeywords:    This  is  the   default  maximum  number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 that  will be found  when a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wildcards is entered.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FindKeywords:    This is the maximum value the user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(K:xxx). Ofcourse, this should b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or  larger  then  the  value  defin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Find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FindFiles:       This  is the default maximum 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found after selecting a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n change thi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FindFiles:       This is the maximum value the user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(F:xxx). Ofcourse, this should b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or  larger  then  the  value  defin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Find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.5 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Index  has multi-language support. This means that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 in  the   program  can  be  easily  translated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,  and that  users can  use the  program in 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hav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fine as  many language-files as you wish. However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 should  be  the same  as  in  the BBS  configuration.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-file, you have  to define the name  of the f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 registered version,  you can  also define a  comment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will be  displayed in the pattern-entry screen,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 space above the entry-box. You could use this file 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what kind of information the indexed files co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lso have to enter a default language,  possibly with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File:       This is the name of  the language file (.L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information for this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   BI_ENGLI.LNG   (English)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_DUTCH.LNG  (Dutch)  are  includ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Index-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File: {+}    This is the name of the comment-fil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Index to  display. You are not  obli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.  If you  do not  define a  com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the space will be left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Language:        This  is the  default  language file  (.L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used for  local operation, 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 has a language-number  tha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BBSINDEX.CFG.  This keywor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nother  CommentFile, which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the default comment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BSINDEX.CFG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Index  and  BBSIndex have  been written  and  compi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C++ 3.1. They make use of  a doorunit and an index-cla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 home-written.  If  you  are  interested in  them,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 the author. They are under constant development,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ed and therefo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Language-file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nguage-files have  the extension .LNG. They  are only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BS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 Size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? (ASCIZ-string)       Name of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1 (byte)               Number of KeyDef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? (KeyDefStructs)      KeyDef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1 (byte)               Number of Key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? (KeyStructs)         Key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1 (byte)               Number of Text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? (ASCIZ-strings)      Tex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? (HelpStruct)         Help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DefStruct contains information  about the key 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 includes both  the ASCII-value  of the  key that  invo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and a description of tha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DefStr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1 (byte)               Key (ASCII-value)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? (ASCIZ-string)       Description of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truct contains all  information about the function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 available   in  a   certain  screen.   If   downloading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/previous  is  not available  in a  screen,  tha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3 (PosStruct)          Download-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3 (PosStruct)          Next-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3 (PosStruct)          Previous-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   1 (byte)               Number of other Pos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? (PosStructs)         Other Pos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truct  contains information  about where the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unction should be plac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tr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1 (byte)               x-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1 (byte)               y-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1 (byte)               Number of KeyDef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Struct contains the complete help-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Str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? (double words)       Relative offsets of help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? (HelpScreenStructs)  HelpScreen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12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