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 SecureDOS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 Jul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8, Paul Taylor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OS v1.00                                        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pologize in advance for this document.  I am writing it in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sh, because I have another project to begin on, but I do plan o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ecureDOS and making many future versions with the be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ggestions that I receive from my registered users.  If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hat is unclear, feel free to contact me personally. 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ShadowRift BBS (Number &amp; other info at end of document)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n this package is a fully functio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OS.  It is completely functional, but a few of the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ureDOS are limited (or not included in the Un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a limited 30 day license to use this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must register.  Please remember, this is not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only $5 and it gets you the most up to dat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assistance (beyond basic installation help th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one).  You also receive the a registered copy which gives you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 plus you will be able to give your suggestions f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ture of SecureDOS.  You will also receive my undying gratit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all sounds like a good deal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make your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2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cksonville, Fl. 32226-6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goes well, within 3 weeks you should receive a disk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however, download your registered version from ShadowRift BB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call and let us know your registration is on its 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we can post your registered version as soon as we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If you have a valid FIDO net address, please let us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nd it to you directly if you have no objections.  (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bout a week to clear the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eDOS is distributed as is.  There are no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By setting up and running SecureDOSt, you a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Taylor and ShadowRift BBS from any liability for any da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by the use or misuse of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DOS is the first door utility to allow your Co-Sysop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sers to Drop to DOS the SAFE way.  With any other progra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ere free to do whatever they like in your DOS if they coul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op to DOS command (Whether they were friend or foe).  Secure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emulator.  It looks and acts like DOS in many ways, but it ISN'T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OS doesn't just take your command and port it to DOS and then 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ack to the screen and the COMM port (as do some other program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OS actually executes it's own internal routines for all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including Copying, Moving, Deleting, Renaming, etc. With Secur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-Sysop (and anyone else with the access to get to SecureDOS)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do what you specifically allow him!  Delete, Rename,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can be totally disabled, if you like.  You can specify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one can access, either by attempting to delete them, renam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m, etc.  You can also specify certain directories of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want anyone messing with.  This has the same effect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each filename individually in the File Protection list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ther options of Password protection and Aliasing. 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 additional password that you can select via the SECDO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before entering the door.  Aliasing means that YOU can def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 themselves.  KILL can be the command word for DELE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be.  (Caution : IF you change ANY commands, change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ommand as well, but be sure to remember what you change it 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the Secure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ntering the door, the user will be displayed a mess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door, the current version number, and the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of the BBS is running.  The next series of messages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you know which of SecureDOS's security measures are in effec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feature is in effect, the user will be ask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itting through the initial messages, the user will be dr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S prompt.  Remember, though, this isn't actually DOS, but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on.  From here, type HELP.  This will give you a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hat are available to you.  Most of the commands avail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(default) will give a complete listing of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The only parameters that are available are a direc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(Default) will search the entire drive for a file mask (a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user.)  FF, on the test machines, had times that we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than Norton's FF (which it was modeled af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IP,UNZIP,LHA,UNLHA,ARJ,UNARJ,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 are for archive manipulation.  In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will protect any files listed in your File Prot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being added to an archive.  They are inactive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 (Default) command will accept a single filename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at file exists, it will be uploaded to the user onlin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active in the UNREGISTERED version (STILL UNDER DEVELOPM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(Default) command will allow a user to Edit a sing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ext file specified on the command line doesn't exist,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This editor allows the user online to toggle his Number Key pa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mode and movement (edit) mode.  In edit mode, a user with ANS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Up, PageDown, move the the begining of a line (HOME) and mov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 (as well as move Up, Down, Left and Right).  The '.'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a Delete command, but was taken out due to the fact that a '.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tty common thing to type.  In the UNREGISTERED version,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function doesn't work.  200 Lines is the limit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(Default) command will allow a user to displa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xt file.  Wildcards are accepted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VE (Default) command will allow a user to copy a file from o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it will remove it from it's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commands is SecureDOS are pretty much standard DOS 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xplanation is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e SECDOS archive into the sub-directory that you pla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DOS from.  Edit the SECDOS.CFG File.  NOTE : This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that your SecureDOS .EXE file is in!  The SECDO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elf explanitory.  The DIRSEC.TXT File is the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Directories that are to be protected and the FILESEC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ext file containing the list of files to be protected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edited to your liking along with the ALIAS.TXT fi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se the ALIAS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which type of BBS software you are runn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appropriate command line parameters from the listing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     Drop file      BBS Software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     ------------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1         PCBOARD.SYS   PCBoard 12.x (See 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2         JUMPER.DAT    2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3                       OPUS 1.12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4         CHAIN.TXT     WWIV, VBBS, TAG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5         CURRUSER.BBS  R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6         SFDOORS.DAT 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7         AUNTIE.SYS    Auntie BBS (Same as 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8                       Sapphire BBS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9         cmdline       SearchLight,Remote Acce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         DOOR.SYS      DoorWay to Unlimited Doors, GT (See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 : This is the 'Short'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         USERINFO.TXT 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         CALLINFO.BBS  Genesis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         INFO.TXT    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        NUMBER.TXT    Modu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         LASTUSER.DAT  Opus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xx       LASTUSxx.DAT  Opus 1.14 ('xx' is the task number 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        PCBOARD.SYS   PCBoard 14.x (See 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        DOOR.SYS      GAP, Force, Wildcat 3.x,Telegard (See 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 : This is the "Long"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W         CALLINFO.BBS  Wildcat! 2.x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         DOORINFO.DEF  Most widely u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#        DORINFO#.DEF  "#" represent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IS-PC, FoReM, OLEcom, Quick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mote Access, TAG, TPBoard, UBBS, V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If this parameter is missing, UFRD will default to LOCAL mode.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run doors from your BBS's home direct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) you will need to tell SECDOS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 file.  You can either copy the file 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s the SecureDOS files, or add the drop file's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.  Here's an example of how to do tha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14.x, assuming the home directory is C:\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DOS /P:C:\PC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e '\' on the end of the pat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   Forces LOCAL mode.  Can NOT be overridd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/C or /I are present REQUEST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   Do NOT use FOSSIL (/I gives same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+   Force FOSSIL use. (Ignored if /I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@   Deinitialize FOSSIL when through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 door keeps the FOSSIL "HOT"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ed with the above option (F+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:n Comport to use (See /C: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Com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   Locked Baud rate.  If you are running a Locked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need this command line switch if you aren'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:n Serial Port to use.  You can force the program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serial port.  Valid values are from 1 to 8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OSSIL must be used for serial ports abov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:x:nnnn Non Standard IRQ specification. 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SSIL, and you have a non standard serial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this option to specify your IRQ/port addres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settings are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1 : /i:4: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2 : /i:3: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3 : /i:4: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4 : /i:3:0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x' is the IRQ number.  It is a HEX value from 0 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nnnn' us the port address for communic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present, the FOSSIL routines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isc. Cm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   User Name (/N:Paul_Tay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pass the door the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command line.  This is useful for BB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Light, or if you are playing local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nderscores are converted to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Q   Qu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events the Bells from sounding on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Z:x User time limit - X is an amount of time between 10 and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s time in the door will be the lesser o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amount shown in the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any of the above BBS Types Follow this easy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DOS &lt;BBS Type:Path To Drop file&gt; &lt;Optional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PCBoard (14.x) with the Home Directory located at C:\PC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DOS /P:C:\PC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ere running a Telegard with a DOOR.SYS drop file, (curren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DOS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copy of the batch file ShadowRift us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copy of the Request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DOOR\SE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NU -L0=19200             Loads BNU - Lock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DOS /P:F:\PCB\NODE1    Loads SecureDOS for PCBoard 14.5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NU -U                    Unloads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/P:F:\PCB\NODE1 /P: is for PCB 14.x and F:\PCB\NODE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the PCBO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has the following Function keys during the program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    Toggle User Status Line.  This will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Time Remain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Activ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Remo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    Reduce users time remaining by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     Increase users time remaining by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     Drop carrier.  This disconnects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imulates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    Forces the return to the BBS.  This giv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essage informing them that the Sysop h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ssion.  It then returns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anomo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, there are very few (known, that is. Heh).  On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has been with those using QEMM, occasionally.  Some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ike to load correctly with QEMM.  I have had users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moving the first colon from the command line, it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ular use:  SECDOS /P:F:\PC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 :  SECDOS /PF:\PC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other known problem is the LOCAL mode detection rout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counter a problem with SecureDOS detecting local mode correctl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eparate command with the /L parameter in that command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not a very good fix, but at this time, it's all I can d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have this problem fixed befor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problems with this software, it would b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if you could report these.  You can report them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n ShadowRift BBS (Number at end of docs).  Just se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Paul Tay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eDOS was written in Turbo Pascal 6.0 using Andy Mead's BO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door writing routines. SecureDOS has been alpha and beta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hadowRift BBS.  All requests for support and registr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2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cksonville, FL. 32226-6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mail can be lef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dowRift BBS   (HST) 904-696-9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net  (1:112/63)    (V32) 904-696-9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Ku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uan Gil for helping out in Beta testing.  Thanks to John Gar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 beta testing and for several ideas, and thanks to Benj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for his suggestions for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ead, for his great communications and do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 Onliner Interface) He helped me out a lot while I was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is routines.  I didn't know someone could have that many pati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s help, I would never have been able to write thi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