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source is devoted primarily to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ment.  At this time, most of the proje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relate to Ms-Dos Utilities and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list of products available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as of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fo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utility which displays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your disk.  Useful for determ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and physical disk characteristics which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System Statistics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is a configurable user/system statistics gen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moteAccess 1.00.  RSS reads your RA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statistics screens for viewing with RA's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similar.  Easy to use and set up,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or exclude various stats on an individual basi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options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ditional projects are under developm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 soon.  For more information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or the products above, contact us via netmail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214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