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 you will find a "menuing system" use to eas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multiline BBS.  I'm a small fish in a small pond - we have about 2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in the local calling area, so it doesn't get much better up her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in the sticks...  I'm 20 minutes from ANY paved road, but a loc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y community, so I'm happy...  I live in the heart of Appalachi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uns" don't have much need for paved roads (I guess!)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hing as a straight line to anywhere.  I'm 40 miles and 200 re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arest town, but I have a view that will kill!  I liv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 top, you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way, the included files are the meat of the menuing syst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hing but a collection of batch files but it sure does ease my ta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OT be able to use them as-is - your setup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mine!  I have 4 gigs of hard drives, and I've put my 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ll over the place.  I keep menus, txtfiles and most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fferent drives on the theory that the HD's heads will be i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access things (dream on) but it does seem to have mar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my throughput.  That's important because I run all lin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you'll see, I've used environment variables heavi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be too hard for you to modify them to suit your setup.  If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AY me for it, I'll gladly modify them to work on your syste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develop this thing with anyone but me in mind.  Commenting is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xistent.  Releasing batch files as shareware seems pointless or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a nice manual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multitask with DesqView.  I run one RA node internal so I ca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thout blocking anyone from access.  That node is node 3, and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in the main batch file.  The batch files form a bastard "tre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've put in cross links at will.  Still, it should be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follow.  Nothing in there is very esoteric (well, to me, anyway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ble to get some use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ve included the displayfiles for each.  I use display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utting the menu displays in the batch files for fairly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.  I make heavy use of PC Mag's Batchman program (guess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cude that, huh?) because it is the best thing I've found for spruc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NDOS's batch "language".  I cut my teeth on mainframes and find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oyal pain in the rump, but it is the only horse in town,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great believer in "structured programming" and to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's batch language allows that, I've written this thing in a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I don't think you'll have problems with it, though you'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cher it somewhat to cut out things you don't need or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file, R3.BAT, calls a number of RA utilite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from Ed on RA HQ, Augusta, SC, which is where I'm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 The zip contains an imbedded directory structure.  It pre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 are in C:\MACROS (a holdover from my UNIX days) and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C:\MACROS\SCREENS.  If you create C:\MACROS, put the z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nd use PKUINZIP -D to unpack.  Well, I'm outta time!  Hope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ing usefull - or at least inter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Graham F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"The R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ound's Hole In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t. 1, Box 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oone, NC  28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