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    ****  ********  ***     **  **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**  ** **  **        ****    **  **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****  **  **        ** **   **  **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**   **  ********  **  **  **  **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     **  **        **   ** **  **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     **  **        **    ****  **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     **  **        **     ***  **    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     **  ********  **      **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    **  **  **********   *******   ********   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    **  **          **  **     **  **     **  ** 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    **  **        **    **     **  **     **  ** 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*   **  **      **      *********  ********   ** 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***  **  **    **        **     **  **  **     ** 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** ** **  **  **          **     **  **   **    **   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  ***   **  **********  **     **  **    ** 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luxe QuickBBS/RemoteAccess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by Alon Gin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8,1989,1990 by Alon Gin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zard is a deluxe menu editor written for QuickBBS/Remote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designed to help the average MENUEDIT user gett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y life he's having. Menu Wizard uses fancy screen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ing colors, and a "BORLAND(tm)-ALIKE" windows and menu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ortab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idea in Menu Wizard is to divide the menu's text,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data, using an internal EDITOR, and a gateway to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editors for external texts (command type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u-Wizard-loves-you", the whole program is desinged using pu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arrow-keys selections and a matching 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ven load a menu by choosing it with the arrow keys (of course, you may write a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's what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Menu Wizard, is a powerful but freindly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hard and painful installation procedures of QuickBBS/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menus cre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is a trade mark of the QuickBBS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a trade mark of Continent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s and poli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s said in any document , You run MenuWiz at your own risk.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yelling at me if your Menu base gets scrambled because of MenuWi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suggest a backup of your Menu Base to be done before you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Wiz, As I backup all important files before running editors and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spent many hours ,days and months of creating,wr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,documenting and improving Menu Wizard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ortable,fast,and efficien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at reason I have decided to make Menu Wizar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uppor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rogram's options will not work unless a registr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gister your Menu Wizard copy Run the 'dump registra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menuwiz main menu. An option to register both MenuWi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d is available and explained in the file 'QUIWIZ.HOW'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package. MenuWiz will ask you for a three digi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de will be automaticaly saved in the setup file. If you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wiz and reopen the lzh file, make sure to enter that cod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rivate code' in the setup. the registration code is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at number, so the registration will not work with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the Sysop name, Net address and the private code ! 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direct output of your config.bbs file. If your net address or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name are incorrect, run qconfig, fix them ,and then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ump registration' command from menuwiz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number 0:0/0 will be written if you are not using fido-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'MWREG.PRN' file and send it with the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 Ging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ch Hiker's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B 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anana 43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code will be sent in r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ive the reply , enter the setup in menuwiz Main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de under the correct field. Make sue that the priva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you choose when you send the registration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nected to fido-net , you will rec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de in a net message. Your private cod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at message, so you must not loose your private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erase the menuwiz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will work with the registration codes. New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zard could be Downloaded/F'req from the Menu Wizar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tch Hiker'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405/166 17:00-06:00 Local time (972)-52-910-225    300/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ny comments ,suggestions and bug reports to 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zard is a very easy-to-install program, all you have to do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.EXE file in the QBBS/RA directory and ru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Menu Wizard is executed, it will then ask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scii Editor:  The file name of an ASCII editor in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.g. "NE"  "E2"). It would ru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and will require the editor to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, or you'll have to enter a full path of it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si Edior  :  Same as Ascii Editor, it is for ANSI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.g "TheDraw"&lt;tm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First menu :   MenuWiz default is to load TOP.MNU on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e to some 'initilazation menus'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another menu on startup. Here you may cho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Backup ?   :   Defines the Global backup option on startu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about Global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Manual ?   :   Defines the Global Manual option on startu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about Global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Use Flags? :   Menu-Wizard has 2 editing modes: With Flag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them, if you choose to work with them,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resented at the right side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, they'll be hidden. Pressing TAB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modes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parameters are saved in the QBBS/RA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ecuted Menu-Wizard from. Any attempts to run MenuWiz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not work ,since MenuWiz reads its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BS/RA'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Up could be changed by choosing the "SETUP" option.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MenuWiz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with Menu-Wiz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unning Menu-Wizard (and setting it up, if you run it for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) it will automatically load the "TOP" menu, unless you run i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name parameter which will cause it to load the menu you choose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RA&gt;MenuWiz &lt;menuname&gt; (No .MNU extesion is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= one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= Type,Data,Key,Security o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find yourself in edit mode. Press ESC to reach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typical Pull-Down menu where you can play aroun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KEYS and the ENTER key to choose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ain menu contains 8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ptions:    (Main menu option #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: (ALT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a menu. A "FILES BOX" will be opened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choose the filenames with a highlighted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desired menu by pressing ENTER. Note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&lt;LETTER&gt; to move the cursor to the next filenam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letter. You can also specify the filenam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mply ty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: Same As load. But this will ask you to choose an "ANS/ASC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EXT directory and will display it. without erasing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: This option allows the user to start a new menu. If you choo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menu that was previously loaded and changed is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Manu Wizard will ask you whether you want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 This will save the menu in the original filename unless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nu (NONAME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To: This will save the current menu in memory to a filenam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: This will displa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: Makes a Copy of menus 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: Renames a menu or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: Shells to DOS and lets you oprerate other applications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at the DOS prompt will return you to Menu-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: Quit, Will ask you whether to save the menu or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:         (Main menu option #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: Enters command edit mode. Each line represents a menu ent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croll using ARROWS/PgUp/PgDn/Home &amp; END, for editing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while you place the highlighted bar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, or the right mouse key will enter edit mo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ng a new entry go to the end of the menu using END ,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 on the 'Type' fiel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dit an existing entry,you will only edi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n you press ENTER. An exeption is made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command type. Then you will edit all the fields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field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(ALT+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s you a menu of QBBS/RA commands. The menu is di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 few sub-menus and some general commands.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hot keys or the cursor and ENTER to choo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dit a command type, you may need to press 'ESC'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previous menu to choose a differen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a command by typing it's number.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OTHER' command to edit th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(ALT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eld is related to the command type. MenuWiz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ind you what kind of information QBBS/RA expec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eld according to the command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few commands that have no data, so MenuWiz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low editing their data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base related command is choosen,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BBS/RA expects is the message area #. MenmuWiz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nu of the message areas, allowing you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you want. There is no need to remember the message area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MenuWiz reads that information from QBBS/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enuWiz 2.1, Same for File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(ALT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that should be pressed to activate that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choose any character from Ascii #1 upto #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Menu editor (as written by Adam Hudson)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entering Control codes as a command key but QBBS/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accept them if they are found in a menu.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heck any control key you use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RL-A key is used for automatic execution of the choos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It is mostly used for the Hot-keys display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isplays ANS/ASC file which is terminated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ay the new menuwiz don't show CTRL chracter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 chracters. Now you can see &lt;A&gt; as CTRL+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 as CTRL+B , et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: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. You may choose values from 0 up to 320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A mode you can choose values from 0 up to 6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: Flags are another way to contol to whom you gi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a command. You have 32 flags which are divi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,B,C and D, and each one of them have 8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"-","x" to determine if the flag will be OFF or o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"SPACEBAR" to toggle between "x" and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editing mode, Pressing the &lt;Ins&gt; key will inser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the highlighted command and The &lt;Del&gt; key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line, after asking for you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 While editing, if you're highlighting a "type 1-alike"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oto menu,gosub menu etc.) Pressing &lt;F1&gt; will automatically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menu, and load the menu that is highlighte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s a stack with a 50-menus li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option will only work o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 This will return to the previous menu you edit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F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option will only work o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 Like F1, but kills the st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option will only work o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 Create a subdirectory (This will only take place if the selec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highlights a file rela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 Execute your Text Editor. If it is a display file option,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zard will give as parameter the fil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eld. If it is a file related command, it will ad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the FILES.BBS in that file directory , sa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air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option will only work on register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- Execute your ANSI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is option will only work if you are higligh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S/ASC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option will only work o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- Display a short refere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- Like F1,loads the menu that coresponds to the key pressed,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uch a command exist and it is a gosub or a goto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so ,like F1, saves the current menu name in a stac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-menus limit. This command allows you to load any menu,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the same key sequance you would press in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. If I,for exemple,press 'F' in edit mode while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menu, MenuWiz will load FILE.MNU for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option will only work o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: (CTRL+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editing mode (Flags/Without flags in the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J- Jump to Dos. Shell , just like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- Saves the currect menu,if changes have been made sinc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, and quits Menu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Q- Quits the Menu Wiz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this option does NOT save the current men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 will get you 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Replace: This will ask you for a string to find and replace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elds, it will also ask if you wish to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using a "case-sensitive" replacer. If the 'search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was found,Menu Wizard will ask you whether to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earch' string with the 'replace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 Replace: Asks for a specific security level, and replace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of the menu with that one. a "Replace (Y/N) 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will be asked for ever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replace: Same as "SECURITY REPLACE" but for the flag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ion: This will display a full simulation of QBBS/RA us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 You will be asked to enter a security level,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between ANSI and ASCII modes.Then, the TO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art running, where you will be able to actually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BBS menus. If a menu was loaded at the tim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n the simulate option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at menu (if it was not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S are available in the simulation mode, ESC , the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nd the right mouse key will stop it at any st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restore the menu you have b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: Enters the internal TEXT editor. The text will be enter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file as the "display lines". On your left sid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hat looks like a spreadsheet, these lines represent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, and if, for example you edit line "1", the text o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the "display line" of entry #1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the line numbers, you'll find letters from A to Z, they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, which are taken from the LIMITS.CT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represents the lowest security level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are in a full screen edito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^" is used to turn the highlight attribute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;" will make QBBS/RA continue the typing of the next command tex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line,and not from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chooses the current line's attrib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chooses the menu's hightlight attrib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&lt;right-arrow&gt; Increases the line's color number, this way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 with the line's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&lt;left-arrow&gt;  Decreases the line's colo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&lt;PgUp&gt;/&lt;PdDn&gt; Same thing, but for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thru F6    Chooses a special character set.You can use th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1 to 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        Simulation of the CURRENT menu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     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ate: Just like ALT-S in the text-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: Imports a text file into the internal text (erases the current tex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- Won't ask you again if you're su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: Takes the internal text and puts it to an external textfil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oth Import and Export you can choose a color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/Export the text to. This file structure is uniq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Wizard. That file contains not only the text,but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: Clears text, to start it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s: Here you have an option to run an ANSI or an ASCII edi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"type 40" command, it will suggest to t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and put it as a parameter to the external edito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line:  Edit the menu's promp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:  Edit the menu's promp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Dump:  Dumps the menu command lines as shown in the command edi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Dump:  You have options to print 2 th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he internal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external type-40 text (the ascii file).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he ascii file you have designed for that menu,using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funtion is one of the most powerful functions available in MenuWi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Wiz will search all the menus you select (Default '*.mnu'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specific menu entry. When found , It may be replaced with another en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entry may be added or another entry may be er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may compare all the fields in the entry or only some of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oosing only few of the entrys , it is possible to locate the sam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mmand ,for example, in all the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cate a download command, Choose a search by the field Typ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The type will be 'download files' and the key will be 'D'.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he data field because that field will change from one menu to an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Idea is used in the replacing entry ,in case of search &amp; re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fields choosen will be replaced. It is possible using this ,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 for exemple, the security level needed to download files in all th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st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, Replace , Add, Delete entry are all entered in a special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at menu, you can fill any field you want , and leave the rest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fill a field, and you want it to be empty.Us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- Choose type 0 (text line). MenuWiz will not use it as search f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will empty the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- Erase all the data string using the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- Press SpaceBar a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  - Enter security 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- Clear all the flag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so possible to clear all the fields using the Clear Entri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&amp; Replace : Search for an entry , or part of an entry,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r some of it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enus    : Which menus to use (Default '*.MNU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  : entry/part of entry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with : new fields to replac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Entries: Clears the Search &amp; Replac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          : Start the process, after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&amp; replac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: * When you choose a data field to search for, MenuWiz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if that string is a sub-string of any data entry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s it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a replace data field was choosen then the sub-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d for, will be replaced with the replace data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f the search entry did not include a data fiel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d entries data field will be replaced with the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: If you search for entries that contain 'file' 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that they will be replaced with 'data' , then a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d, where data field is '\file\upload'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\data\upload'. But if I match the same entry with other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not using the data entry, leaving the replace string 'data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data field '\file\upload' will become 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Entry        : Search for an entry, or part of an entry , and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to the menus which that entry was fou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enus    : Which menus to use (Default '*.MNU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  : entry/part of entry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Entry    : new entry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Entries: Clears the Search &amp;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          : Start the process, after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&amp; new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zard v2.10 - User Document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: * The search is the same as in the search &amp; repl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 is imposible to run this process without entring a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entry. All the fields in that entry must be fi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 '{!}' in the new entries data string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data string in the matched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: If a matched entry has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\file\upload', then the new entry , which was fill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D FD.CFG {!}' will become 'FD FD.CFG \file\uplo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Entry     : Search for an entry, or part of an entry , and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enus    : Which menus to use (Default '*.MNU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Entry : entry/part of entry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Entry  : Clears the 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          : Start the process, after cho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          : If this flag is 'ON' then any menu that is abou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by any of the above three functions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first, into a '.BAK'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oose that flag's state on startup in the set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: If you run a replace/add/delete fun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menu twice, the old '.BAK' will be eras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state before the last chang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        : If this flag is 'ON' then any Matched entry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hange will only take place if 'Y'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oose that flags's state on startup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reinstall Menu Wizard. (change QBBS/RA path,the ansi/ascii edito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the flag mode and the direct scree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problems with the set up file,just erase the file MenuWiz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un Menu Wiza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