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pgrading to Realm-List 2.2 from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grade is achieved fairly simple,  There were no MAJ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the internal structure of the data files so no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i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ackup all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Un-Zip version 2.2 (Overwrite all EX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un RLCFG.EXE (Check all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ing to Realm-List 2.2 fro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2.1 WB-a was a complete re-write and a major upgrade, Very litt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riginal coding is being manipulated, Structures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were added thus making it almost impossibl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util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re-install as new, However there is a slight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save the LIST.DAT (File that contains BBS a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ackup all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Delete all *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Un-Zip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un RLCFG.EXE (Edit ALL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) Run FIXLIST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Edit RLMLST.BAT (MUST REMAIN RLMLST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Run Realm-List and check list to see if info lists properly.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ason it doesn't dele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AD_*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