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 RemoteAccess VIP Caller Detector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 Version 1.01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)Copyright 1994, Rand Nowell - RaLin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PROGRAM DOCUMENTATI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Content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gal Stuff...........................1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end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stem requirements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's it do?.........................2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rt-Up Commands.....................3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lti-Node Systems....................4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iguration.......................5,6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ternate control files...............4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F Switch   /D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or Hangup Configuration.............7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uble Checking Drops.................8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 Name Validation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Message File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ssage Macros.......................9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sting RAVIP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istration Notes...................10,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redits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thor Contact..........................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Version 1.01        RaVip Sysop's Program Documentation             Page 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COPYRIGHT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Vip, the program and documenta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Copyrighted (C)1994 work of Rand Nowell dba Ralin Enterpri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rights are reserved. Copying, duplicating, selling or otherwi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ng this product except as noted in the Distribution Polic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ow is a violation of Federal Copyright 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DISTRIBUTION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Feel free to distribute the Shareware version of this program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ten as you like to any interested parties. Distributio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ectronic Bulletin Boards is encourag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Please do not distribute this program without all the origi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ated files such as documentation, readme files, regist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s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Please distribute ONLY the original authenticated ZIP forma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Please obtain our written permission before including th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ny "bundled" software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Please do not accept payment for the program; a copying fe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5.00 per diskette may be charged by a non-profit user-grou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Please do not alter the program or documentation in any w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Individuals, groups, vendors or other software distribu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nies which market diskettes containing shareware or test-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aluation programs, for profit, must obtain written permis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RaLin Enterprises prior to distribution. This will insur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the most current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*** DISCLAIMER ***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is supplied "as is" without warranty of any kind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ire risk of using, and results from the use of, is assumed by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.  You assume all costs of repair, servicing and corre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mming from the use of this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d Nowell and/or RaLin Enterprises, or any other associ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 of the program author will not be held liable fo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ages from the use of this program. No warranties are expresse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li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original licensee of the REGISTERED version of the progra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Lin Enterprises DOES warrant that the program disk(s) on whi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is recorded, be free from defects in materia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manship under normal use and service for a period of (90) nine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s from date of delivery as evidenced by your receipt. Our ent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ability and your exclusive remedy shall be replacemen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ective disk not meeting the standards of this limited warran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n no case shall exceed the cost of reimbursement of monies paid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Version 1.01        RaVip Sysop's Program Documentation             Page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registr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uthor is not obligated to produce further versions of this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uthor also reserves the right to convert any SHAREWARE program,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of COMMERCIAL status without prior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Legal Addendum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ough no registration fee is required for RaVip, and you may use it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e it to whom you will, the program, documentation and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ing files are copyrighted by the author.  You do not OW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, you own the right to use it as you see fit. "Except", that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 does NOT include modifications, de-compiling, reverse engineering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de et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read FREE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System Requirements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DOS Version 3.3 or gre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RemoteAccess BBS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Hudson or JAM message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150k Available memory at run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If you want a Netmail message, requires a Frontend Ma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What's It Do?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Vip will read your defined RA.LOG, and scans for the user na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user name is compared against those listed in VIP.CT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name is a match, a message is generated to the Sysop, telling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aller logged on. Other information is also retrieved in this cas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is checked, and not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d upload(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d download(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ed Local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ed Echo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opped carr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wsed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external, Doors 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SI connection establis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 Off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bove information is rather generic, ie: it does not list each do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, file area browsed etc.  It just gives you a general idea of wh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did during their vis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Version 1.01        RaVip Sysop's Program Documentation             Page 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the number of times the action was done is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 VIP caller is detected, RaVip writes certian information to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file, RAVIP.LOG, in the same directory as RAVIP.EXE, 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+filename you define in RAVIP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DOOR's allow hangup from within, this will cause RA to re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rier lost....  RAVIP allows you to configure up to 10 string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Door(s) write to the log, if they do, and will ignore the dropp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rier if one is found, in the last RA session entr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carry over from RADCD, its only value in RaVip is th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opped Carrier notations will not be made.  Just a feature I 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ructions for configuring doors that do NOT write to the RA log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d.  More is explain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og file is read "backwards", so even if it is HUGE, the minimu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lines is read, stopping at the the first line entered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rs session.  Goes very quic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VIP would normally be called from the "After BBS" section of your ba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ssage is posted in the message area you specify in the config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h JAM and HUDSON bases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run a mailer, you can optionaly have RaVip send you a local Net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, rather than to the message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also obtains the user name, the log entry date,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of the session, from the RA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ser Name is displayed on the screen at run time, the time and dat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ong with the name are used when posting a message to the us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, along with other strings may be included in the message you cre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way of "Macro Characters", more on that later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used my program RADCD, RemoteAccess Dropped Carrier Detecto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see many simularities between that program and RaVi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ch of the same code has been used, with some modifications.  Also,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c file is a modified version of the RADCD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eah..... I'm lazy.... &lt;gri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Start Up Commands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0k free memory is recco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Vip accepts six start up switches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Version 1.01        RaVip Sysop's Program Documentation             Page 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es must be preceded by either the minus(-) or slash(/) charact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must be separated by at least on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?  Will display a short start up command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P  Will invoke a 10 second pause at programs end, allowing you to r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creen display.  ANY key press during the pause, will clea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use and terminat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L  Will disable all logging of errors to RAVIP.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has been included as a startup switch, rather than a confi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m, so you may TEST the program without creating a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T  Run RaVip in full use mode, but do NOT generate any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F  Specify alternate control file to be read, instead of VIP.CT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allows you to check specific users activities, without th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ng in your VIP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ull path\filename should directly follow the "F" without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s. EXAMPLE: /FC:\TEMP\USER.CH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D  Esentially the same as /F, but puts RaVip in "Dual Mode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specify an alternate file, just as above, and RaVip will s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right after checking the VIP.CTL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hould NOT give the VIP.CTL name, it is ALWAYS 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Multi-Node Systems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Vip supports RA running in a multi-node setup, pertaining to the 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it scans, and also for the RAVIP.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Vip will read the CONFIG.RA file to get the log name. It first search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 directory for CONFIG.RA, if not found it look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specified with the RA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lets say you run a 3 line system, and for each load up of RA you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ASK environment variable, we'll use set TASK=2 for our examp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have the TASK variable set, you can use RA's "node" macro (*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log name, ie: F:\RA\NODE*N\RA*N.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Vip will scan the log name, and insert the current task number in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 name.  Given our example TASK=2, the above would parse out to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:\RA\NODE2\RA2.LOG - make sense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also applies to the RaVip logfile, in the config, you can inser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N aywhere in the logfile name/location, and RaVip will substitu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TASK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ASK variable is usually associated with those systems that ru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ntend Mailer, as RaVip does not require a mailer, and some Sysops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ODE variable, support has been added for this als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Vip will first look for the enviornment variable TASK, if not found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try NODE, if neither is found, then the system is not run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-Node.  If both happen to be set, the TASK variable WILL be used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Version 1.01        RaVip Sysop's Program Documentation             Page 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the NOD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ember, RaVip looks for a CONFIG.RA in the current directory FIRS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looks at the environment specified directory. So if you use multi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.RA files for different nodes, make sure you are in the proper N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before RaVip is call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Vip not only obtains your configured RA log file from CONFIG.RA,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gets the location of your Message Base, which holds the Use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store your USERS.BBS and related Index files elsewhere, then w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a problem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Configuration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nfiguration file is a simple text file named RAVIP.CF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MUST reside in the same directory as RAVIP.EX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ample file has been included, you can edit it to reflect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and preferred message base info etc., and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 lines may be included, by having the FIRST character, in colum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be a semi-colon (;). These lines are ignored by RaV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ly, there are seven (7) items to be configured for RaVi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nfiguration is done with "keywords", and the forma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=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quals sign (=) is the separator, and is used by RaVip to determ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where the VALUE starts, the VALUE being what you want used 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may be spaces between the KEYWORD, EQUALS, and VALUE if you n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m for readability, myself, I always keep them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  may be in any or mixed 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s, for the most part can be any case, but Sysop and System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AS THEY AR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VALUES"  for each NoDrop keyword, MUST be in the same case the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found in the log, for them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gBase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ant the message posted to the HUDSON message base, then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be the full path to the Hudson Message Base, ie F:\RA\MSG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ant it posted to a JAM message file, this should be the fu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 to the JAM message file: ie F:\JAM\GENERAL   NO extension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AM filename, it is automatically handled.  This document will not g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details about the JAM messag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eTyp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message is going to the HUDSON base, this should be "H"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Version 1.01        RaVip Sysop's Program Documentation             Page 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the quot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going to JAM, it should be "J", again, no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ard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required if posting to the HUDSON base, this should be the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message area, and it MUST be ZERO padded to 3 digi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: Message Area #4 would be 0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op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your Sysop Name. It does NOT need to match RA's, it is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in conjunction with the message macros, so it can be anything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ame of your BBS.  Again, it need not match that in CONFIG.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Fil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specify, with this keyword, where RaVip will writ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ged information.  If not defined, the log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ten/maintained in the same directory as RaVip.EX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A variable *N may be used anywhere in the log path\name, i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substituted with the current TASK/NOD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Co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Vip is hard-coded to start scanning for the user name in column #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logfile. This is correct for the COMPACT log format specif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RACONFIG.  If you use a different format, you should load a cop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og into a Text Editor, and count over, from column one,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character of the user name.  This column number is what you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 as the CopyCol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andedLog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using the EXPANDED log format, you should include the lin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anded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ll tell RaVip to scan for the Date and Time of a Dr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ly than for the default Compact log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also determines how RaVip knows it has read all the current ses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, as the line containing the dashes is not written to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anded format lo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do NOT need any config keyword for Compact format, as it i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, if ExpandedLog is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rop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nfig item is supplied with RADCD, while not really requir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VIP, I have left it available. All it will do is keep RaVip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ing that your caller dropped carrier. No other dropped carri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on is taken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s a string (case sensitive) that RaVip should watch for,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verse the Carrier lost action, if the carrier was correctly dropp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within a Doo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configure up to 10 strings, each one preceded by the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rop.  Each Keyword/Value on its own 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Version 1.01        RaVip Sysop's Program Documentation             Page 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ring may be up to 25 characters in length. Any more will no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ed. The 25 character length allows you to configure sec level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gnore Dropped Carrier for, ie: NoDrop=Security level 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not post messages to callers with Sec of 50, even if they dr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r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HESE KEYWORDS ARE ONLY USED IF YOU WISH A NETMAIL MESSAGE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!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tmail message is intended for LOCAL use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Message ID is created, and could be a problem if you attem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ddress this to another node, say a point system at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, of course if it's your OWN system, and will CRASH DIREC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y not be a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tells RaVip to generate a Netmail message to you in the def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Directory.  If you do NOT want netmail, then do not activ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t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 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you give your Fidonet (or other) Netmail address. If you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Mode=Net, then be sure this, and MailPath are def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ctly.   Points are suppor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 Node=1:161/7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Path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the *.MSG should be written, ie: where your mailer will look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messages. Currently the TASK/NODE variables are NOT suppor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 MailPath=E:\FD\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NT: Set up BOTH types of message, if NET is active, thats where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. Simply commenting out NET will switch to MessageBase p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Door Hangup Configuration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on NoDrop.  (READ THIS..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doors that allow Hanging up, or Quitting the BBS, do NOT write to the</w:t>
      </w:r>
    </w:p>
    <w:p>
      <w:pPr>
        <w:pStyle w:val="PreformattedText"/>
        <w:bidi w:val="0"/>
        <w:jc w:val="left"/>
        <w:rPr/>
      </w:pPr>
      <w:r>
        <w:rPr/>
        <w:t>RA.LOG, in fact probably most, do not.</w:t>
      </w:r>
    </w:p>
    <w:p>
      <w:pPr>
        <w:pStyle w:val="PreformattedText"/>
        <w:bidi w:val="0"/>
        <w:jc w:val="left"/>
        <w:rPr/>
      </w:pPr>
      <w:r>
        <w:rPr/>
        <w:t>You can still work with these, all you need to do, is in the batch file that</w:t>
      </w:r>
    </w:p>
    <w:p>
      <w:pPr>
        <w:pStyle w:val="PreformattedText"/>
        <w:bidi w:val="0"/>
        <w:jc w:val="left"/>
        <w:rPr/>
      </w:pPr>
      <w:r>
        <w:rPr/>
        <w:t>runs the door, after the command to run the door, insert a line that will</w:t>
      </w:r>
    </w:p>
    <w:p>
      <w:pPr>
        <w:pStyle w:val="PreformattedText"/>
        <w:bidi w:val="0"/>
        <w:jc w:val="left"/>
        <w:rPr/>
      </w:pPr>
      <w:r>
        <w:rPr/>
        <w:t>ECHO a line of text to the RA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se you run a door called FileVu.  In your batch file, you might have,</w:t>
      </w:r>
    </w:p>
    <w:p>
      <w:pPr>
        <w:pStyle w:val="PreformattedText"/>
        <w:bidi w:val="0"/>
        <w:jc w:val="left"/>
        <w:rPr/>
      </w:pPr>
      <w:r>
        <w:rPr/>
        <w:t>FILEVU C:\RA\DORINFO1.DEF  as the command to run the program.</w:t>
      </w:r>
    </w:p>
    <w:p>
      <w:pPr>
        <w:pStyle w:val="PreformattedText"/>
        <w:bidi w:val="0"/>
        <w:jc w:val="left"/>
        <w:rPr/>
      </w:pPr>
      <w:r>
        <w:rPr/>
        <w:t>All you need to do is insert a line such a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cho User ran FileVu &gt;&gt; C:\RA\RA.LOG</w:t>
      </w:r>
    </w:p>
    <w:p>
      <w:pPr>
        <w:pStyle w:val="PreformattedText"/>
        <w:bidi w:val="0"/>
        <w:jc w:val="left"/>
        <w:rPr/>
      </w:pPr>
      <w:r>
        <w:rPr/>
        <w:t>right after the program call, when the program exits, it returns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Version 1.01        RaVip Sysop's Program Documentation             Page 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batch file, and this line is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in RAVIP.CFG, include a line that looks like: NoDrop=FileVu</w:t>
      </w:r>
    </w:p>
    <w:p>
      <w:pPr>
        <w:pStyle w:val="PreformattedText"/>
        <w:bidi w:val="0"/>
        <w:jc w:val="left"/>
        <w:rPr/>
      </w:pPr>
      <w:r>
        <w:rPr/>
        <w:t>Now, when RaVip sees the Carrier lost line in RA.LOG, it sets the Dropped</w:t>
      </w:r>
    </w:p>
    <w:p>
      <w:pPr>
        <w:pStyle w:val="PreformattedText"/>
        <w:bidi w:val="0"/>
        <w:jc w:val="left"/>
        <w:rPr/>
      </w:pPr>
      <w:r>
        <w:rPr/>
        <w:t>Carrier flag, but as soon as it finds your created value, "FileVu" it turns</w:t>
      </w:r>
    </w:p>
    <w:p>
      <w:pPr>
        <w:pStyle w:val="PreformattedText"/>
        <w:bidi w:val="0"/>
        <w:jc w:val="left"/>
        <w:rPr/>
      </w:pPr>
      <w:r>
        <w:rPr/>
        <w:t>OFF the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use for the NoDrop, is if you want callers with a certian security</w:t>
      </w:r>
    </w:p>
    <w:p>
      <w:pPr>
        <w:pStyle w:val="PreformattedText"/>
        <w:bidi w:val="0"/>
        <w:jc w:val="left"/>
        <w:rPr/>
      </w:pPr>
      <w:r>
        <w:rPr/>
        <w:t>level to not receive messages for dropping carrier..... RA writes a line</w:t>
      </w:r>
    </w:p>
    <w:p>
      <w:pPr>
        <w:pStyle w:val="PreformattedText"/>
        <w:bidi w:val="0"/>
        <w:jc w:val="left"/>
        <w:rPr/>
      </w:pPr>
      <w:r>
        <w:rPr/>
        <w:t>"Security level #####,"  to the log file, where ##### can be any defined sec</w:t>
      </w:r>
    </w:p>
    <w:p>
      <w:pPr>
        <w:pStyle w:val="PreformattedText"/>
        <w:bidi w:val="0"/>
        <w:jc w:val="left"/>
        <w:rPr/>
      </w:pPr>
      <w:r>
        <w:rPr/>
        <w:t>level up to the maximum allowed.</w:t>
      </w:r>
    </w:p>
    <w:p>
      <w:pPr>
        <w:pStyle w:val="PreformattedText"/>
        <w:bidi w:val="0"/>
        <w:jc w:val="left"/>
        <w:rPr/>
      </w:pPr>
      <w:r>
        <w:rPr/>
        <w:t>So if you want to allow callers with sec level 50 to drop carrier, simply</w:t>
      </w:r>
    </w:p>
    <w:p>
      <w:pPr>
        <w:pStyle w:val="PreformattedText"/>
        <w:bidi w:val="0"/>
        <w:jc w:val="left"/>
        <w:rPr/>
      </w:pPr>
      <w:r>
        <w:rPr/>
        <w:t>add  a line such as  NoDrop=Security level 50   to the RaVip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important things to remember, the search for a value is done case</w:t>
      </w:r>
    </w:p>
    <w:p>
      <w:pPr>
        <w:pStyle w:val="PreformattedText"/>
        <w:bidi w:val="0"/>
        <w:jc w:val="left"/>
        <w:rPr/>
      </w:pPr>
      <w:r>
        <w:rPr/>
        <w:t>SENSITIVE, it MUST match exactly what is written to the log, and listed in</w:t>
      </w:r>
    </w:p>
    <w:p>
      <w:pPr>
        <w:pStyle w:val="PreformattedText"/>
        <w:bidi w:val="0"/>
        <w:jc w:val="left"/>
        <w:rPr/>
      </w:pPr>
      <w:r>
        <w:rPr/>
        <w:t>the config file.</w:t>
      </w:r>
    </w:p>
    <w:p>
      <w:pPr>
        <w:pStyle w:val="PreformattedText"/>
        <w:bidi w:val="0"/>
        <w:jc w:val="left"/>
        <w:rPr/>
      </w:pPr>
      <w:r>
        <w:rPr/>
        <w:t>The other is, when you create your own, as in our example,</w:t>
      </w:r>
    </w:p>
    <w:p>
      <w:pPr>
        <w:pStyle w:val="PreformattedText"/>
        <w:bidi w:val="0"/>
        <w:jc w:val="left"/>
        <w:rPr/>
      </w:pPr>
      <w:r>
        <w:rPr/>
        <w:t>you use the DOUBLE &gt; character "&gt;&gt;" after the string to Echo.  This is the</w:t>
      </w:r>
    </w:p>
    <w:p>
      <w:pPr>
        <w:pStyle w:val="PreformattedText"/>
        <w:bidi w:val="0"/>
        <w:jc w:val="left"/>
        <w:rPr/>
      </w:pPr>
      <w:r>
        <w:rPr/>
        <w:t>command to DOS, to APPEND the line to the log file.  If you forget, you will</w:t>
      </w:r>
    </w:p>
    <w:p>
      <w:pPr>
        <w:pStyle w:val="PreformattedText"/>
        <w:bidi w:val="0"/>
        <w:jc w:val="left"/>
        <w:rPr/>
      </w:pPr>
      <w:r>
        <w:rPr/>
        <w:t>OVER-WRITE your RA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some doors do not allow a caller to hangup, but DO allow the Sysop</w:t>
      </w:r>
    </w:p>
    <w:p>
      <w:pPr>
        <w:pStyle w:val="PreformattedText"/>
        <w:bidi w:val="0"/>
        <w:jc w:val="left"/>
        <w:rPr/>
      </w:pPr>
      <w:r>
        <w:rPr/>
        <w:t>to hangup on the user. These should also be configured, if you think you</w:t>
      </w:r>
    </w:p>
    <w:p>
      <w:pPr>
        <w:pStyle w:val="PreformattedText"/>
        <w:bidi w:val="0"/>
        <w:jc w:val="left"/>
        <w:rPr/>
      </w:pPr>
      <w:r>
        <w:rPr/>
        <w:t>may hangup on the user in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note, when RaVip detects dropped carrier, it writes to the screen,</w:t>
      </w:r>
    </w:p>
    <w:p>
      <w:pPr>
        <w:pStyle w:val="PreformattedText"/>
        <w:bidi w:val="0"/>
        <w:jc w:val="left"/>
        <w:rPr/>
      </w:pPr>
      <w:r>
        <w:rPr/>
        <w:t>!  User dropped carri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it finds an "Authorized Door hangup string" it will then display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uthorized Door Hangup : "value"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value is the NoDrop string you supplied, and RaVip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s may be inserted in the config file, any line with a semi-col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;) in column ONE, of the line is ignored.  You can use the ; to com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 a keyword also.  Why you would, I don't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it all sounds confusing, that's because it can be so!! &lt;smile&gt;</w:t>
      </w:r>
    </w:p>
    <w:p>
      <w:pPr>
        <w:pStyle w:val="PreformattedText"/>
        <w:bidi w:val="0"/>
        <w:jc w:val="left"/>
        <w:rPr/>
      </w:pPr>
      <w:r>
        <w:rPr/>
        <w:t>Some experimentation on your part will get you up and running smoothly in no</w:t>
      </w:r>
    </w:p>
    <w:p>
      <w:pPr>
        <w:pStyle w:val="PreformattedText"/>
        <w:bidi w:val="0"/>
        <w:jc w:val="left"/>
        <w:rPr/>
      </w:pP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Double Checking Drops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Vip insures that the User Name in the logfile is not garbage, as can</w:t>
      </w:r>
    </w:p>
    <w:p>
      <w:pPr>
        <w:pStyle w:val="PreformattedText"/>
        <w:bidi w:val="0"/>
        <w:jc w:val="left"/>
        <w:rPr/>
      </w:pPr>
      <w:r>
        <w:rPr/>
        <w:t>happen with bad EMSI calls or a user sending escape sequences trying to</w:t>
      </w:r>
    </w:p>
    <w:p>
      <w:pPr>
        <w:pStyle w:val="PreformattedText"/>
        <w:bidi w:val="0"/>
        <w:jc w:val="left"/>
        <w:rPr/>
      </w:pPr>
      <w:r>
        <w:rPr/>
        <w:t>crash the system.  If carrier is lost, but the user name does not contain an</w:t>
      </w:r>
    </w:p>
    <w:p>
      <w:pPr>
        <w:pStyle w:val="PreformattedText"/>
        <w:bidi w:val="0"/>
        <w:jc w:val="left"/>
        <w:rPr/>
      </w:pPr>
      <w:r>
        <w:rPr/>
        <w:t>Alpha character staring the name, its considered an incomplete call, and no</w:t>
      </w:r>
    </w:p>
    <w:p>
      <w:pPr>
        <w:pStyle w:val="PreformattedText"/>
        <w:bidi w:val="0"/>
        <w:jc w:val="left"/>
        <w:rPr/>
      </w:pPr>
      <w:r>
        <w:rPr/>
        <w:t>message is po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run a frontend mailer, the connection can sometimes be broken</w:t>
      </w:r>
    </w:p>
    <w:p>
      <w:pPr>
        <w:pStyle w:val="PreformattedText"/>
        <w:bidi w:val="0"/>
        <w:jc w:val="left"/>
        <w:rPr/>
      </w:pPr>
      <w:r>
        <w:rPr/>
        <w:t>during the time the mailer is loading RA. In this case there is no name for</w:t>
      </w:r>
    </w:p>
    <w:p>
      <w:pPr>
        <w:pStyle w:val="PreformattedText"/>
        <w:bidi w:val="0"/>
        <w:jc w:val="left"/>
        <w:rPr/>
      </w:pPr>
      <w:r>
        <w:rPr/>
        <w:t>RaVip to check, usually there will only be two lines in the log, the first</w:t>
      </w:r>
    </w:p>
    <w:p>
      <w:pPr>
        <w:pStyle w:val="PreformattedText"/>
        <w:bidi w:val="0"/>
        <w:jc w:val="left"/>
        <w:rPr/>
      </w:pPr>
      <w:r>
        <w:rPr/>
        <w:t>line RA writes, and the second, Lost carri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Version 1.01        RaVip Sysop's Program Documentation             Page 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RaVip counts the important lines read from the log, and if this count is</w:t>
      </w:r>
    </w:p>
    <w:p>
      <w:pPr>
        <w:pStyle w:val="PreformattedText"/>
        <w:bidi w:val="0"/>
        <w:jc w:val="left"/>
        <w:rPr/>
      </w:pPr>
      <w:r>
        <w:rPr/>
        <w:t>NOT greater than 3, then RaVip displays the message:</w:t>
      </w:r>
    </w:p>
    <w:p>
      <w:pPr>
        <w:pStyle w:val="PreformattedText"/>
        <w:bidi w:val="0"/>
        <w:jc w:val="left"/>
        <w:rPr/>
      </w:pPr>
      <w:r>
        <w:rPr/>
        <w:t>"BLAM!! Never even got started..." and also logs an appropriate line to its</w:t>
      </w:r>
    </w:p>
    <w:p>
      <w:pPr>
        <w:pStyle w:val="PreformattedText"/>
        <w:bidi w:val="0"/>
        <w:jc w:val="left"/>
        <w:rPr/>
      </w:pPr>
      <w:r>
        <w:rPr/>
        <w:t>log file.  This is considered a connection that never got establ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User Name Validation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ong with checking for garbage strings, and empty names, RaVip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"validate" the username against the user index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y a user does not enter a complete name the first time, but does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ond attempt.  The first name will be invalid, and so not used. O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ame has been validated against the User index file, it is the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the program is running, all names found are displayed, eve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s not found in index file, mispellings etc.....  If the name doe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st, it has the message "NOT IN USER FILE" displayed after th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xt release may do a bit towards eliminating the display of names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are not vali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The Message File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your favorite Ascii Text Editor, you can create the messag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sent to the user who has dropped carr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UST be named RAVIP.MSG, and MUST reside in the same directory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VIP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What =you= create, is the text that is written at the begi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message to you.  The callers activity is added to you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the sample RAVIP.MSG included to give you an idea of the sugges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make use of several macros to insert text into the message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posted.  A sample RAVIP.MSG has been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Message Macros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st important thing to remember about using the macros, i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one MUST be preceded by the at character (@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ish to use a literal @ in the message text, you must preced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nother @.  So the line "Call me @ 223-4455" must be written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all me @@ 223-4455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Version 1.01        RaVip Sysop's Program Documentation             Page 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use an incorrect macro, or use the @ alone, the "macro"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d with "&lt;MACRO ERROR @??????&gt;" where ???? is replaced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 character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use our RASIS program, then you should be familiar with how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macros work, they are done in the exact same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currently eight (8) macros available for you to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F  - Users first name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L  - Users last name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N  - Users full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D  - Log entry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T  - Log entry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s for the above 5 macros are taken from the RA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B  - The BBS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S  - The Sysop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2 are taken from the RAVIP.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C  - Name of control file used for user ch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lied on the command line with the /D "Dual Mode" switch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F Alternate File switch, or VIP.CTL if running in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Testing  RaVip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add your name to the VIP.CTL file, or use the Alternat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itch /F, supplying a filename of the alternate file, that contains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Startup Commands -&gt; /F above for syntax and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log on locally and perform a few normal user activities.  Then ru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Vip and see what happ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option to a local logon, is to just edit the RA.LOG, and inse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name in place of the last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Registration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Vip is fully functional as you have received it.  If you find it a usefu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ol, I would request that you send me $5.00 or more though.  This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w me that the program is being found useful, help defray the cos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eloping utilities such as RaVip, and induce me to continue developmen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Vip and other RA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read FREE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01        RaVip Sysop's Program Documentation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Alternate Contorl Files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Vip will, by default, compare the callers name with those in VIP.C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ish to use another list instead, use the -F switch, giv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LL path+Filename of the alternate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 -ff:\ra\family.ch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Vip is also capable of checking the user with the VIP.CTL file, =AND=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ernate file, AT THE SAME TI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o this, you use the -D switch, putting RaVip in "Dual Mode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ly the full path+filename exactly as shown above for the -F switc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Vip will first compare names against those in VIP.CTL, then check th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ainst those in the specified alter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you actually have THREE ways to check users when they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VIP.CTL check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Alternate file check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VIP.CTL check, AND Alternate file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added "Dual Mode" feature makes RaVip a very powerful utilit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ing you to check users in a variety of ways, or should we say, un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variety of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01        RaVip Sysop's Program Documentation             Page 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simply cannot afford even $5.00, send me what you can, if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any at all.  And if you're just plain destitute, at least fill 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g Form included, and send it to me, just so I know where the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going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think you will find RaVip worth a little donation to fur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Credits 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 Thanks to Eric Staufer of The Concession Stand, for init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sting of RaVip 1.0 - Big Hel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teAccess  - Andrew Milner, Wantree 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AM(mbp) - Copyright 1993 Joaquim Homrighausen, Andrew Miln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ts Birch, Mats Walli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Vip uses modified message base code from Mark May, Mythical Kingd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Vip is programmed under TP 7.0, Borland Interna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other products mentioned are Copyrighted by their respective auth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of the key folks in Beta Bashing RaVip 1.01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ald Hinkle, Bob DaCastello, John Coleman.... Thank's Guys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Author Contact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hope you find RaVip useful, and would appreciate hearing from you if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. I can be reached at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cho Area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donet  - RA_UTIL, RA_SUPPORT, SHAREWAR, DOORS, PASC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eroNet  - XN-RAL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tmail  - FIDO= 1:161/710, XERO= 131:5100/100 ;101 GASPNET= 8:86/26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     - 1-510-226-773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oice    - 1-510-651-617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net - rand.nowell@ralin.damar.c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l     - Rand Now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Lin Enterpri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0728 Sundale Dr. Fremont, Ca. 94538-334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OR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641 Wheeler Dr. Fremont, Ca. 94538-19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stem is located at the new Wheeler Dr. address, but I still receive</w:t>
      </w:r>
    </w:p>
    <w:p>
      <w:pPr>
        <w:pStyle w:val="PreformattedText"/>
        <w:bidi w:val="0"/>
        <w:jc w:val="left"/>
        <w:rPr/>
      </w:pPr>
      <w:r>
        <w:rPr/>
        <w:t>mail at the Sundale Dr. address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eof RAVIP.DOC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