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 Le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11 E 10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s City, Mo  6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 Le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6) 761-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  (1:280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Net   (20:416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Disclaime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program is  provided  AS IS and as such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 I will  make is that it  will take up  space.  I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nd to support this product and make updates when I fee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ecessary  but I will make  no commitments  to do  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shouldn't  access any files other than calling Ra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the  BBS software.  Please  take any  precautions 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are necessary to protect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Loader was created to allow a sysop to run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Access node through a null modem.  RaLoader ru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machine  and monitors  the specified  Com port for 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receives  the appropriate commands, it  shells and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Access.  Currently  this program  only works  with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.  If the command  line parameters are the  same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such as SBBS or QuickBBS, then I suppose that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your .Exe file to Ra.Exe and run it that way.  I on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A so that  is the  only one  I am familiar  with.   If there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interest, I might consider working on versions f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computers with serial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ne must be capable of running the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is simple to run.  Just load i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that apply and it will take care of the re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Com Port (Defaults to Com1).  Valid ports 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BBS Node (Defaults to Node 1).  Valid nod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ine numbers, are 1 through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BBS Name - If there are spaces in the nam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replaced with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RaLoader C2 N10 BInfinity_Software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uld  load up RaLoader to  operate on  Com2, set 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10, and the BBS name would be 'Infinity_Software_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name is cosmetic, the other two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on your terminal  machine, you just load up 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 program  and  you're ready  to go.  Raloader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ing', (upper case or lower case and in any order) and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R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achine must be running a Fossil driver.  This is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act that I   don't write my  own comport  routines,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a fossil is for.  This  software was  tested with  B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oader MUST  be run  from the  directory  that  your R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.  It will look for them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ad if it cannot find R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you should be familiar enough with your terminal program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set it up for null mod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t is really simple.  I don't requir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ter of fact, the only requirement is  that you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et me know that you are  running it.  This can be  do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ways.  You can mail me a post card  with 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You can send  me Netmail.  Or you  can call 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e me  a message.  If you  are in either  FidoNet or  Mail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will TRY  to keep you  up to date  on future rele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I will  try  to send a  netmail release announ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