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imple menus. The only thing that I guarantee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me. Past that - you're on your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directory structure i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            &lt;- My RemoteAcces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MENUS      &lt;- My menu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TXT        &lt;- My text/help files are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1        &lt;- I run my first node from here. Keeps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neat and unclutter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RA\RA2        &lt;- My second/personal node is run from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the rest of the files scattered in other directorie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ect the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figuration will no doubt be different from this but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an idea of what I'm doing so you'll know how to compar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you current menus to a directory where they will be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hem again, for actual use or to refere to. Put all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nu files in your menu subdirectory. Put the *.hlp fil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for textfiles. Fire up RemoteAccess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menus that closely simulate Maxim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hy in the world would anyone want to simulate a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?!  Makes it easy for a Sysop converting from Maximus. Or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ay it will ease the move for his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registration fee for this set of menus. Didn't ta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work and I enjoyed making them. If you like them I a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t me know. If you have a suggestion that is physically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and I might make a change to the original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Propes FIDONET 1:157/623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6) 274-003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en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