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LDUMP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 Language File Dump t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3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DUMP.EXE is distributed as FREEWARE! Registr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use RAL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 program useful, a postcard, letter, netmail, ech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this fac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f you want to send money, I would not refuse it!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ARRAN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!  Program is supplied "AS IS" and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 for any damages. You use it at your own risk!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t RaLin have shown NO problems, but if one develops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. If a problem is reported, we will attempt to fix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 modifi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.... the author is not obligated to produce any furth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state your agreemnet to the abov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HAT IT DO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DUMP reads the specified language file, and dumps it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which you may then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wanting to find a specified prompt, and you canno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text is, the RALDUMP file will ease your search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good idea to create a Dump of the standard ENGLISH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your custom fil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DUMP does NOT modify your language file, only re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been tested on RA ver 1.11 and 2.0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work on earlier versions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IST FORMA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output i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Number - Hot Keys - Prompt Color - Prom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3. [YN=TVE] (10) More(Y/n/=/(T)ag/(V)iew/(E)dit)?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mpt #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s are displayed in square bracket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color, displayed in parantheses is (10) "bright 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the te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lor has not been specified for the prompt, RALDUMP will show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mpt text is not defined, RALDUMP will write a message en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, for that prompt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rompt #0 is always the File "Title", be it the default, fr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L file format was originaly created, or one that has been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you or another, to reflect the NEW/MODIFIED langu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UNNING RALDUMP: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.....  RALDUMP &lt;RAL_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pecify a language file, ENGLISH.RAL is proce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upply the extension .RAL with the filename, RALDUM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 proper extension, thus RALDUMP english, is a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nguage File dump, will be given the same name as the languag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extension of 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DUMP cowpoke, will result in COWPOK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W: COWPOKE.RAL was developed here at RaLin, and seems to be enjo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opula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ALDUMP cannot find the specified file, it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starts, it clears the screen, displays a Program 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right Notice, then displays a message telling what fil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ing to what list, as such:  Dumping COWPOKE.RAL =&gt; COWPOK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DUMP is pretty quick, it does not use a buffers for writing, but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take long. On a 486/33 with a fairly fast disk, it tak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2 second to dump the file to 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slower XT system, it may take up to a minute. Usually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ANG/FILE FORMAT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language file has any undefined prompts, the resulting li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prompt, "may" be a little out of position. This is not a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, but should you wish to print the list, it may resul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ed line, which will look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ually only happens in the newer RAL files, 2.0+ where the P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prompts have not been filled in. Somewhere up on the 500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ither edit the list and remove the leading blanks in those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, what I reccomend, fire up RACONFIG and edit the Language text, a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prompts, press ALT-D to assign the DEFAULT prompt. Then s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may be directed to the author, Rand Nowell, via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Mail - 1:161/710 - PVT, you can modifiy FDNODE.CTL to ca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ing the line PHONE 1:161/710 1-510-651-0253,,3322 then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s represent a required 4 second pause, then se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RaLin BBS, same number as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1-510-651-0253  - RaLin Enterprises... Fremont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ECHOS:  Shareware - RA_UTIL - RA_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 Mail: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KUDO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accessing the Remote Access language file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source, released by P.H. Hankin Hansen, AKA Ping Hans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released into PD Feb-24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BBS software, the RemoteAccess Language File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Andrew Milner - Want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LDUMP compiled under Turbo Pascal v7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