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 A  E  C  U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oteAccess 2.x Echo Charac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Stev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understand and to use (as is 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ftware).  One day around 8 months ago I though that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f there was a utility around that would choose a rand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haracter every time the BBS was loaded up.  Well,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asy enough feat... so I embarked on the project.  I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king version in about an hour or two.  For about 8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used this utility on my board and not really distribu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redid most of the code (man was I a sloppy programm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), and colored it up and made it more friendly.  And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run RAECU.  You can run i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ave it choose a random echo-character, or you can loa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-line parameter and use it's little menu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own echo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having RAECU choose an echo-character randoml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CU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 not hyphens or frontslashes... just plain ol' RAND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it after the user logs off as part of the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moteAccess environmental variable (ie SET RA=C: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adu BBS � 805�545�0177 � San Luis Obispo, CA � �idonet 1:212/1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