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ECC: Remote Access Embedded Code Compiler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by David B. Thompson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CC and RAECU are a pair of programs for creating and mai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to run a Remote Access bulletin board system.  RAECC "comp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embedded codes (used to display system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and ANSI color and screen control codes from keyword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resulting files may be used as menus (using an auto-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0 command) or simply displayed as text files containing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(using a type 5, 40 or 45 command).  RAECU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at is, it produces a file containing keywords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codes and ANSI escape sequences, plus any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Sysops (the intended audience)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out compensation, but contributions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are welcome.  Let your conscience be your guide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program by sharing it through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residing outside the United States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f your town or surrounding countryside.  I got this id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 Jacobsen (author of FileDoor) and think it is really neat!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ids will appreciate cards from around the world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is the program to be distributed for a fe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public domain libraries that charge "copying costs"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) without prior arrangements with the author. 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charge a fee for normal access may distribut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no modified version of the program may be distributed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the software under any name but RAECC???.(ZIP ARC LZ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), that is, you may rearchive the software, but 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arranted to do nothing.  In using this program,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sponsibility for anything that happens to your system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me from any and all liability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ug-free software, but there is no warranty as to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or the software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B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4 Brook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re, MS  394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is available for File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ndell (Fidonet 1:260/340).  If you can't get it from Mark'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write me via netmail at my point, 1:390/2.1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systems where it is avail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CC 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AECC is very simple.  At the command lin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ECC Input.Rac Output.A?? /a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Rac  is the file containing RA and ANSI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Rac is the file containing RA and/or ANSI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is a switch that enables generation of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is a switch that enables automatic over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is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nput.rac, contains text and command keywords you pro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.a?? contains your text, with RA embedded comman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olor or screen control codes.  Maximum line length of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is 255 characters.  The number of lines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is a switch that turns on generation of ANSI colo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 If you don't specify the ANSI switch, then ANS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are not placed in the output fil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will be passed through, with th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control codes for appropriate keywords.  Not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NSI characters in a *.ASC file because RA sends *.AS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use ANSI.SYS.  Be forewarned, you'll get lots of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rs if you make this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switch turns overwrite mode on.  Be careful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sk you if it's acceptable to write over an exis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witch is to allow you to construct a mak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enter the names on the command line, then you will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.  If you should specify the same filename for bot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you will be warned and program execution will c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are delineated by placing them in brackets '[' and ']'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re allowed between the brackets and the command text.  Un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re not filtered, but passed through the program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ed commands are also passed through the program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CU 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ile a text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ECU Input.A?? Output.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utput.Rac, will contain the RA keywords and ANS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des found in the input.a?? file. 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compile the file using RA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decompiling ASC files.  If you have an existing .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NSI keywords and decompile a .AS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, then your ANSI keywords will be lost!  You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 overwrite, but you should still be careful.  (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c files is probably an *EXCELLENT* idea!  I recommend that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ing utilities for this purpose.  This makes sm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RAECCTST.RAC, you will find my test file, uncompi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to give you an example to follow.  You can (an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a little to give you a feel for how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AKE utility for programming purposes, you ca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file for RAECC, and maintain your text files and menu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is is probably one of the most powerful ways to apply RA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(from RA version 1.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Pause and wait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OFF      Turn 'S' abor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ON       Turn 'S' abo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N        Turn 'mor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FF       Turn 'more'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Ring the user's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Pause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Run a program unde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Display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      Display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Display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PHONE      Display user's business/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PHONE      Display usre's home/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ATE      User's last log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     User's last 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GS        Display user's A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AGS        Display user's B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       Display user's C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GS        Display user's 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     Display user's net mai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        User's number of messag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READ      Display user's high 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VL        Display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    User's number of time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K         User's uploads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OADS      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DK         User's downloads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TIME      Display time used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LGTH       Display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Show the state of the ANSI graphic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Show the state of the mor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CLR        Show the state of the screen clear code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          Display full-screen ed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Do not distur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      Display hotkey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DATE     Date of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   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       Date user's sub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LEFT      Number of days t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       Display status of Avatar graphic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ATIO       User's upload/download ratio in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ATIOK      User's upload/download ratio o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EAD        Display status of full-screen reader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    Display number of call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     Display last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MESS       Show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MESS       Display low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MESS      Display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       Display the number of sysop pages the us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OW       Show the full day-of-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ERS       Display the total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24        Display current time in 24h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Display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IN        Show user's minutes of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        Show user's seconds of connect time (fractional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ED       Display user's number of minut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SED       Display user's number of 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EM        Show user's remaining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M        Show user's remaining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       Show user's time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Display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W         Display abbreviated day-of-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IMIT       Show user's download limit (for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VENT      Display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VENT      Display the time of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O        Line numbers (as set on command line).  (It sure beats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      End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NAME      Name of the current templ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NAME      Name of the current templ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NMSGS      Number of messages in select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AREA      Number of current templ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AREA      Number of current templ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N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SR       Sav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CSR       Restore the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(x)         Move the cursor up x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(x)       Move the cursor down x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x)      Move the cursor right x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x)       Move the cursor left x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Send the cursor home to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Make subsequent text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Make subsequent text reverse video (dark on 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Make subsequent text normal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(x,y)   Send the cursor to row x and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Makes the following color "b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Restores the normal grey on black color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K        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BK     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BK     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BK      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K      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K      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K       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BK       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Include the contents of the file defin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ing the INCLUDE command. 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(if any) in the original file is appended to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(if any).  In-line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 Nested inclu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  C:\TEXT\SECLEVEL.INC ] would cause the file seclevel.in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utput file.  If the file doesn't exist, the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embedded or ANSI codes are ignored.  To facilitate debug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rror is left embedded in the output stream.  A quick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hould allow you to find any errors.  If an includ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includ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screens can be decompiled by RAECU.  However,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sing RAECC, some hand tuning will be required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DRAW fills each line (255 bytes) with codes.  The d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en exceed 255 bytes because the keywords are longer tha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.  So, I was forced to include an CR/LF combina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 under 255 bytes.  Sorry about this, and I'll fix it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is the copyrighted work of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Turbo Pascal 5.5, a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program came from two sources: OECC, the OPU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iler, and QECC, the QuickBBS Embedded Code Compil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Kerley of Turbo-Soft.  Since then I've produced my own QKE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 This utility is a direct port to the Remote 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efforts of the beta testers: Mark Howard (Rivende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(Kendall BBS).  Mark Howard suggested the idea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.  Mark really deserves a lot of credit -- he has 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d, a confidant and as an excellent source of new idea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send me netmail at 1:390/2.1 or write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as complete a description of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.  A description of your hardware/softwar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helpful.  Please include the error number and addres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??? at 0000:0000 (you fill in the numbers!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 prefer to receive a file containing the tex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mbed so I can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MENU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screens, I suggest you start out with a mockup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QEdit) to do all the layout of your screens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draw pictures of the menu trees, and so forth.  You should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ext files until you have a good idea of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A COPY of your basic layout, insert the keywords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 commands.  You can use RAECC to compile the scree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to see how they will look.  For ANSI screens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, or one of the excellent replacements,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get close to your goal, fire up your menu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trol portion of your menus.  Fire up RA an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tain your original mockup.  If you don't lik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k, you can go back and modify your original idea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t of screens that satisfy you.  Expect to make several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rriving at a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rinciples you should follow.  First,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out a way to the top (or main) menu.  With complic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, it is very easy to lose your way and get frust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your will get a lot of hangups and few frequ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how the user the path they used to get to the current men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s and arrows to indicate the path at the top left of m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very nice trees on a couple of boards;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grouping is important.  Use location to group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in menu (see the example), I've grouped the file,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mands into thirds of the screen.  That way, the us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ey want and execute it without hunting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use mnemonic keys whenever possible.  This aids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helps limit the amount of time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.  The hot keys concept of RA is very attractiv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y favorite features) because it supports the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use color to delineate your menus for color callers. 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ort your monochrome callers because som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s high intensity on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ome fine tuning the get a menu structure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ieve me, expect to spend some time at it). 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bove, you should be able to construct some fine men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, suggestions and compliments to me a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or via Fidonet at node 1:390/2.1.  Save us bot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 by sending your complaints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5/90 - Version 0.10.  This was the original beta versio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almost bulletproof as it is a direct port of my QK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, which has been in use since June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3/90 - Version 0.11.  This is a release implementing new ^K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0 - Version 1.00.  This release included a few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ed the only bug reported to date.  The CLREOL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as ESC[k instead of the correct value ESC[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1 - Version 1.01.  This release contained four new commands; FS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TAR, DLRATIO and DLRATIOK.  No new bugs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this release will coincide with RA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added next (rhetorical question)?  Well, for starter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dd the ability to stack commands inside a set of brack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[CLS, HIGH, YELLOW] would compile to clear the scree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high and use yellow.  I have an idea that will allow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THEDRAW screens, provided you don't make too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like to introduce a shorthand notation for all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) codes, at least, and perhaps for some of the BBS c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, Ma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se suggestions from you who are using the program.  An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onsidered.  Off-the-wall comments tend to get me thin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I have received only one response to my reques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nd in the introductory section of this documentatio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in Italy were kind enough to send me a postcard of thei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(Thanks!).  This lack of feedback tends to dampe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is cod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