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in a flow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 Input from modem Ŀ            Output from door ��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ter        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&gt; your door �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ter basicly checks if the character in the input stream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void control-characters and such. It's defined in 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ter is more complex. It takes the output and parse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.e.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.WriteLnF('^0Hello world, this is a ^2RADOOR 3.0^0 doo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^0 metacharacter, looks up the colorvalue 0 in the col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s this colorvalue into the ANSI or AVATAR sequence. It als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mart, so if the background color is already black, it'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gain. If the user doesn't use ANSI or AVATAR, the code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working makes colors and such completely transpar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 other thing the output filter does is translating the 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NSI or AVATAR sequence, translating the brackets if RA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high ascii to low ascii for users without ansi or ava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have non-IBM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very character you like in your program, if the user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doesn't select avatar or ansi) it is translated or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s are converted to  +|-, special characters loose their acc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which is often used as attention mark is translated into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ut at this moment. Clear until end of line...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filter unit to know where it is on a lin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s ansi or avatar, the filter sends 80 spaces 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ear until the end of a line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it from with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the cursor i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y I usely do the last using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.WriteF(#13'^!^0your choice: ^2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gives the #13 Carriage return, and then clears th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