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Door II, Quick and dirty beta doc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?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the RADoor toolbox started it's live as a bunch of routin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tedoor program. My first door-program ever. It continued to gr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saw the light. At the point that it was mostly bugfree (as bugfre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olbox can get) I released it as RAdoor20.zip. Well, some impr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etc. And I ended up with RADoor23.zip, a huge (168Kb)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ts of whisles and b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s it goes with this kind of development, RAdoor became a mess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ADOOR.PAS file became to big to maintain in a decent way.. Wors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even add comments due to tp5.5's filesize lim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 found it almost impossible to change at a more fundament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t became time for ACTION..  This time I knew better what I wa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rwriters toolbox, discovered the joys of objects (Note: I'm not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ops! But the Object way of keeping fields and methodes toge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nice way to keep programs readable and maintainable!) and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serhooks in the form of procedur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started from scratch (almost..;) to write myself a new RADoor. B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I made up a plan.. Yep, specifications.. Analyzis.. and all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my programming teachers used to make writing a simple progra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eatured hell.. But this time it was good to at least set some prio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I came up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ular!  No longer all the stuff in a single file (Radoor) but sp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 more TPU's this makes maintainance easier, (and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P 6.0's ASM also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ss RA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, this needs some explenation I guess. Since I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 doors I regularly get request from ppl who find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tty that my doors are only usable with RA. In RADo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andancy on RA was completly intergrated, so there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imple way to rewrite my doors for other BBS programs. (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bbs and SBBS would be possible, but the first changes to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for the second there was Richard Faasens utility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how, this problem is solved now in a way. It'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RADoor work for other BBS program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re syso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RAdoor there was only a very basic sysop control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tatusline with some info, and an option to shell to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oggle the local noise. Here again, due to the inter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gs weren't that easy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, this was a though one. Should the new RAdoor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old RAdoor....  Of course it shouldn't hav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ilities, but in the same way? I decided that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 was more important than making it 100%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ans that the basics are all still there.. But f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F(Foss,'') has changed into Foss.WriteLnF(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simple search and replace, but other thing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d too. As long as your programs are well de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ing shouldn't be tomuch troubles.. (I did Cook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-pong in a few hours while debugging the new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.. Oh well, maybe this is the right time to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from scratch and MAKE it better to maintain.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have to do on trivia..;-) If not, stick with RAdoor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it's almost bugfree (I only know a few small 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 intend to give a ZIP file with the source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ource of the new RAdoor anyhow (for registered users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 That were the major points.. Here are the new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MUS.PA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PAS    | Nothing has changed here, only a few little bug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DEMO.PAS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qview routines. This unit contains the headers for DESQVIEW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Y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wlevel door functions. Display a file, show a textfil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ble for all kinds of BB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OBJ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ry lowlevel unit for working with typed files. Makes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 buffered input, apply record and file locking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demo/default output filter unit. In the new toolbox all outpu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tional) through a filter to translate codes into ANSI/AVATAR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them out. Filter.pas defines a colortable for the do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which translates codes in an output string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/AVATAR codes It also handles ClrEol and brackets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ain unit of the toolbox. It handles all the I/O,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rrier checking and includes userhooks for the status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te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or framework. With this framework writing an door for RA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r of writing application code. Of course only defaul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nge everything you like as soon as you feel at e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INFO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important file. To make the toolbox usable for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, the GlobalInfo record defined in this unit is use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uni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LEVEL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Level functions. These have nothing to do with doors especia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by the other units. Things like path handling,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only unit that directly works on the RA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intended to fill the global info record in the GlobInfo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includes the BBS dependent routines. For example,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nding online messages and updating the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HOOK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nit contains code to use with the userhooks in the fossil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mplements my statusline and sysopkey handler. Of cour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your own. This one is only to get started. (although it'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for me..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ilosophy behind the new RA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s seen by the many units modularity is ok. The Sysop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you, but the UserHook unit already includes a very reason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op tools. (LockOut, HangUp, Inc/Dec time, User and System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ysop when user leaves door and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idea to easily create doors for other BBS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door use more than one set of BBS configuration files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unit like the RA.PAS unit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should include at le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way to read all the nessecary system files and extract info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vide sensible values for GlobalInfo fields which cannot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's system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logging procedure for writing info to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ypes which are probab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want to provide global variables with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. In ra they are called RACOnfig and RAExi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omething alike naming convention to avoid confuc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globalinfo record is the only record used by all the othe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y don't use RA.PAS!) this is the only place where you have t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BS environment. Simple as that...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'm very busy these days, getting married in june (in greece.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work for that!) I don't find as much time as I would li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oor. That's why I decided to try an other way of support.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 Bergman (the sysop of my support BBS) willing to provide m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's, a file and a message area which will only be acces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. Here I put the finished products, units, docu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group things together, so there will be a basic un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uff in RAdoor and seperate zippers for the add o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messagebase stuff, the online editor etc. This way I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updates, bugfixes and additional units. Since I logon to RAccess Jayb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daily to look for mail, it's also the best place to report bu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problems with me and the othe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spread the files found in this area. They are only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hard Hoogte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