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COST: Online Phonecost Info for The Netherlands, (C) 05-'91 by Ti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:  To show how long you have been on the BBS and how m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co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    :  Remote Access version 2.0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Ra's environment variable needs to be set in your LOADR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AUTOEXEC.BAT this can be like:  SET RA=D:\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A correct TIMBYTE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the RACOST2.KEY, rename it to TIMBYTE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no key or the old RACOST.KEY: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mply run REGISTER.EXE and read TIMBYTE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don't register the program will start bee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all options are for 100%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Dutch area-netnumber-style [xxxxxxx-xxxxxx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 will ONLY work in The Netherland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:  Create a RACOST directory somewher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ll the fil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NSTALL.EXE so a RACOST.CF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menu-type: 7, with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:    &lt;drive:&gt;\&lt;racost_dir&gt;\RACO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:  The CURRENT directory will be searched for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s EXITINFO.BBS and CONFIG.RA, if not fou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RA-dir is used (SET RA=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menu-type 7, with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:    &lt;drive:&gt;\&lt;racost_dir&gt;\RACOST.EXE  P*P  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  :  Unpack and copy the new files to your RAC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NSTALL.EXE and update/change RACOST.CFG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eeded: rename your old RACOST.LOG to RACOST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'RACLOG UPDATE' to update your 'old' &lt;=2.6 log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:  This is a new RACOST.HIS logfiletool available as of 2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'RACLOG.EXE /?' for help on all options of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   : update from (2.6 or older) to current (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  : Sub-total records (date/calls/cost)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   : List all records of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     : View (parts of)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   : Delete user reco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     : Clean/Delete record(s) since MM-Y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     : Edit contents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/? ? : Show the help facility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2.00   :  As of version 2.8 RACOST will no longer support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Remote Access than 2.00, stop the old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:  Simple isn't it!!, but you never know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a message to me if you run into troubl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info :  UNERASE or UNDELETE your EXITINFO.BBS from the RA-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RACOST with a BETA parameter for more info in lo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ke:  RACOST.EX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ameter BETA can also be added to your type-7 menu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:   &lt;drive:&gt;\&lt;racost_dir&gt;\RACOST.EXE P*P N*N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really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EXE   Install &amp; Update RA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.EXE    Main prog (RA 2.0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LOG.EXE    Logfile Tool for RACOST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.CFG    Your person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.HIS    History file for call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BYTE.KEY   Your registratio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ACOST.A??    Ans/Asc/Avt Main Background scre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1.A??   Ans/Asc/Avt Intr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2.A??   Ans/Asc/Avt 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can 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2.EXE   The RA 2.00 Gamm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.DOC    Documentation (You'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.VER    All the version info of RACOST &amp; RA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.???    Structure file for RACOST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E.A??    Ans/Asc/Avt Timbyte Tools ver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BYTE.REG  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EXE  Create a TIMBYTE.REG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KEY2.EXE  Test your TIMBYTE.KEY for Racos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.KEY    Old k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2.KEY   Old ke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.LOG    Old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UPDAT.EXE  Old logfil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VIEW.EXE   Old racost.hi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KEY.EXE   Old key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COST.EXE    Old version of the main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.$$$   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.TMP   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.SUM   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OST.BAK   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'Timbyte' Tw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 :   &lt;&lt;TIMBYTE-BBS&gt;&gt;  01720-42762  Alphen a/d Rijn   24Hr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:   DFF 2:281/621    !MORIA! 50:1000/103    MATHNET 51:31/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