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owerList v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1995-96 by Phillip Po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leased 04/15/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Formerly called BBSList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  Archive Contents .......................................  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  Introduction ...........................................  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  Installation/Configuration .............................  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  Multinode Operations ...................................  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   Remote SysOp Functions .................................  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1  Local SysOp Functions 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  PROTO.EXE &amp; Uploading Ads Info 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    Registration Information 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    Warranty ...............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    Credits ................................................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� Archive Content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archive (PWRLST20.ZIP) contains the following files inside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WRLIST.EXE    -  Main Executable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ISTCFG.EXE   -  Configuration Program for PowerLi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STUTIL.EXE   -  PowerList Utilities *NEW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HOTO.EXE      -  Protocol Configuration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0to130.EXE   -  Conversion Program to upgrade v1.20 to v1.3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0to140.EXE   -  Conversion Program to upgrade v1.30 to v1.4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0to200.EXE   -  Conversion Program to upgrade v1.40 to v2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WRLIST.DOC    -  PowerList v2.00 Document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STUTIL.DOC   -  PowerList Utilities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AT.DAT     -  File that contains the current Text List Forma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.DAT    -  Textfile which contains cuss words for PWRList to s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LP.ANS       -  Online Help File (ANSi) for PowerLi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LP.ASC       -  Online Help File (ASCii) for PowerLi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ME.1ST     -  Notes on upgrading previous versions of BBSLi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.FRM   -  Registration Form for PowerLi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HATSNEW.200   -  What's new in version 2.00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STORY.LST    -  PowerList History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_ID.DIZ    -  Description of PWRLST20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that PowerList may create (c) or optional (o) support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WRLIST.CFG    -  Configuration File (c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OCOL.CFG   -  Protocol Configuration File (c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BASE.DAT    -  PowerList BBS Database (c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OPS.CTL     -  Text List of people with SysOp abilities (o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KAY.DAT       -  Text List of people who can add another BBS (o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LIST.TXT    -  BBS Listing in a text form (for downloading) (c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WRLIST.KEY    -  Registration KEY for PowerList after regist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n't have the files that should have been in the original archive,</w:t>
      </w:r>
    </w:p>
    <w:p>
      <w:pPr>
        <w:pStyle w:val="PreformattedText"/>
        <w:bidi w:val="0"/>
        <w:jc w:val="left"/>
        <w:rPr/>
      </w:pPr>
      <w:r>
        <w:rPr/>
        <w:t>make sure you have an authentic version of PowerLi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� Introduction / Featur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lcome to PowerList!  This is a product that took a lot of time and eff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produce.  It is probably the finest BBS Lister out there!  It has so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atures that none other has, like a Built In Split Screen Chat, Remo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ysop Functions, and a unique user interface!  And it takes almost no tim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instal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re took long enough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~~~~~~~~~~~~~~~~~~~~~~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apologize for the time it took to get this new version out to you, b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hould run much smoother (especially concerning COM Port stuff) th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ther versions.  I am back to programming a lot though, and sup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CONTINUE for this program, and I plan on opening up a support s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all my software in the VERY NEAR future! I would also like to than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ryone for their continued support in sending in registration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� Installation/Configura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for PowerList is very simple.  First, copy all of your PowerList</w:t>
      </w:r>
    </w:p>
    <w:p>
      <w:pPr>
        <w:pStyle w:val="PreformattedText"/>
        <w:bidi w:val="0"/>
        <w:jc w:val="left"/>
        <w:rPr/>
      </w:pPr>
      <w:r>
        <w:rPr/>
        <w:t>files to its own sub-directory.  Then run PLISTCFG.EXE to enter the info</w:t>
      </w:r>
    </w:p>
    <w:p>
      <w:pPr>
        <w:pStyle w:val="PreformattedText"/>
        <w:bidi w:val="0"/>
        <w:jc w:val="left"/>
        <w:rPr/>
      </w:pPr>
      <w:r>
        <w:rPr/>
        <w:t>about your BBS and PowerList options.  If you want to set-up the Download</w:t>
      </w:r>
    </w:p>
    <w:p>
      <w:pPr>
        <w:pStyle w:val="PreformattedText"/>
        <w:bidi w:val="0"/>
        <w:jc w:val="left"/>
        <w:rPr/>
      </w:pPr>
      <w:r>
        <w:rPr/>
        <w:t>option, run PROTO.EXE (See Below).  Once you've gotten that done, PowerList</w:t>
      </w:r>
    </w:p>
    <w:p>
      <w:pPr>
        <w:pStyle w:val="PreformattedText"/>
        <w:bidi w:val="0"/>
        <w:jc w:val="left"/>
        <w:rPr/>
      </w:pPr>
      <w:r>
        <w:rPr/>
        <w:t xml:space="preserve">is installed!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ing PowerList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werList Supports these types of drop files (definable in PLISTCF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.SYS</w:t>
      </w:r>
    </w:p>
    <w:p>
      <w:pPr>
        <w:pStyle w:val="PreformattedText"/>
        <w:bidi w:val="0"/>
        <w:jc w:val="left"/>
        <w:rPr/>
      </w:pPr>
      <w:r>
        <w:rPr/>
        <w:t>DORINFO1.DEF</w:t>
      </w:r>
    </w:p>
    <w:p>
      <w:pPr>
        <w:pStyle w:val="PreformattedText"/>
        <w:bidi w:val="0"/>
        <w:jc w:val="left"/>
        <w:rPr/>
      </w:pPr>
      <w:r>
        <w:rPr/>
        <w:t>CALLINFO.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start PowerList in two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, you can start it with one of the drop files.</w:t>
      </w:r>
    </w:p>
    <w:p>
      <w:pPr>
        <w:pStyle w:val="PreformattedText"/>
        <w:bidi w:val="0"/>
        <w:jc w:val="left"/>
        <w:rPr/>
      </w:pPr>
      <w:r>
        <w:rPr/>
        <w:t>Here is a common batch file to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copy door.sys c:\ra\pwrLst</w:t>
      </w:r>
    </w:p>
    <w:p>
      <w:pPr>
        <w:pStyle w:val="PreformattedText"/>
        <w:bidi w:val="0"/>
        <w:jc w:val="left"/>
        <w:rPr/>
      </w:pPr>
      <w:r>
        <w:rPr/>
        <w:t>cd\ra\pwrlist</w:t>
      </w:r>
    </w:p>
    <w:p>
      <w:pPr>
        <w:pStyle w:val="PreformattedText"/>
        <w:bidi w:val="0"/>
        <w:jc w:val="left"/>
        <w:rPr/>
      </w:pPr>
      <w:r>
        <w:rPr/>
        <w:t>PWRLIST.EXE</w:t>
      </w:r>
    </w:p>
    <w:p>
      <w:pPr>
        <w:pStyle w:val="PreformattedText"/>
        <w:bidi w:val="0"/>
        <w:jc w:val="left"/>
        <w:rPr/>
      </w:pPr>
      <w:r>
        <w:rPr/>
        <w:t>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do it this way, or you can do it with a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WRLIST.EXE &lt;First Name&gt; &lt;Last Name&gt; &lt;Security Level&gt; &lt;Time Lef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no advantage to which method you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� Multinode Operation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werList has FULL MULTI-NODE SUPPORT!  This means you can load it as many</w:t>
      </w:r>
    </w:p>
    <w:p>
      <w:pPr>
        <w:pStyle w:val="PreformattedText"/>
        <w:bidi w:val="0"/>
        <w:jc w:val="left"/>
        <w:rPr/>
      </w:pPr>
      <w:r>
        <w:rPr/>
        <w:t>times as you want without any problems!  There is no extra work; however,</w:t>
      </w:r>
    </w:p>
    <w:p>
      <w:pPr>
        <w:pStyle w:val="PreformattedText"/>
        <w:bidi w:val="0"/>
        <w:jc w:val="left"/>
        <w:rPr/>
      </w:pPr>
      <w:r>
        <w:rPr/>
        <w:t>you MUST use dropfiles, not the command line.  All you have to do is copy</w:t>
      </w:r>
    </w:p>
    <w:p>
      <w:pPr>
        <w:pStyle w:val="PreformattedText"/>
        <w:bidi w:val="0"/>
        <w:jc w:val="left"/>
        <w:rPr/>
      </w:pPr>
      <w:r>
        <w:rPr/>
        <w:t>the new dropfile over the existing dropfile! That's all.  PowerList has</w:t>
      </w:r>
    </w:p>
    <w:p>
      <w:pPr>
        <w:pStyle w:val="PreformattedText"/>
        <w:bidi w:val="0"/>
        <w:jc w:val="left"/>
        <w:rPr/>
      </w:pPr>
      <w:r>
        <w:rPr/>
        <w:t>been tested with it loaded 4 times, and there were no problems at al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� Remote SysOp Function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go to the Remote Sysop Menu of PowerList, type ";" from the Main</w:t>
      </w:r>
    </w:p>
    <w:p>
      <w:pPr>
        <w:pStyle w:val="PreformattedText"/>
        <w:bidi w:val="0"/>
        <w:jc w:val="left"/>
        <w:rPr/>
      </w:pPr>
      <w:r>
        <w:rPr/>
        <w:t>Screen. Your security must be equal to or higher than the Sysop Security</w:t>
      </w:r>
    </w:p>
    <w:p>
      <w:pPr>
        <w:pStyle w:val="PreformattedText"/>
        <w:bidi w:val="0"/>
        <w:jc w:val="left"/>
        <w:rPr/>
      </w:pPr>
      <w:r>
        <w:rPr/>
        <w:t xml:space="preserve">you supplied in PLISTCFG. This will take you to another menu where you </w:t>
      </w:r>
    </w:p>
    <w:p>
      <w:pPr>
        <w:pStyle w:val="PreformattedText"/>
        <w:bidi w:val="0"/>
        <w:jc w:val="left"/>
        <w:rPr/>
      </w:pPr>
      <w:r>
        <w:rPr/>
        <w:t xml:space="preserve">have more options to choose from. Here is a description for each of these </w:t>
      </w:r>
    </w:p>
    <w:p>
      <w:pPr>
        <w:pStyle w:val="PreformattedText"/>
        <w:bidi w:val="0"/>
        <w:jc w:val="left"/>
        <w:rPr/>
      </w:pP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DELETE &lt;No&gt; - This deleted BBS Number &lt;no&gt;. If you do not supply a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umber, it will prompt you for the bbs you want to dele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then dele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DELALL      - This allows you to start with a fresh BBS List. It will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rst make sure you want to delete all the BBS, and if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ay yes, you WILL NOT be able to get any BBS Info bac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EDIT        - Allows you to Edit a BBS by &lt;no&gt;.  It differs from the Ma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nu EDIT by letting you edit ANY BBS, not just one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ered. If you do not supply &lt;no&gt;, it will prompt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 VALIDATE &lt;User&gt; - This command puts &lt;User&gt; in the OKAY.DAT file. If a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er is found in this file, they may enter one mo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BS to the database. (Someone with Sysop Security ca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ter as many BBS' as they wa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SYSGRANT &lt;User&gt; - Puts &lt;user&gt; in the SYSOPS.CTL.  Anyone in this file ha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mplete sysop access. This means they can get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ysop Menu and Enter as many BBS' as they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BBSAD           - This will allow you to assign a file to be used as a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 for a BBS. It will prompt you for the BBS you wan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assign the file to and then it will ask you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 name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7. QUIT            - Takes you back to the Main Screen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enu can also be accessed through DOS by typing PWRLIST /S.</w:t>
      </w:r>
    </w:p>
    <w:p>
      <w:pPr>
        <w:pStyle w:val="PreformattedText"/>
        <w:bidi w:val="0"/>
        <w:jc w:val="left"/>
        <w:rPr/>
      </w:pPr>
      <w:r>
        <w:rPr/>
        <w:t xml:space="preserve">This allows you to do Sysop Commands without having to logon to the BBS </w:t>
      </w:r>
    </w:p>
    <w:p>
      <w:pPr>
        <w:pStyle w:val="PreformattedText"/>
        <w:bidi w:val="0"/>
        <w:jc w:val="left"/>
        <w:rPr/>
      </w:pPr>
      <w:r>
        <w:rPr/>
        <w:t>or actually load the entire PowerLis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1 � Local SysOp Function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ere is a listing of all the Sysop Keys available to you while a user is </w:t>
      </w:r>
    </w:p>
    <w:p>
      <w:pPr>
        <w:pStyle w:val="PreformattedText"/>
        <w:bidi w:val="0"/>
        <w:jc w:val="left"/>
        <w:rPr/>
      </w:pPr>
      <w:r>
        <w:rPr/>
        <w:t>Power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C - If the User has Ansi, it takes you into the BUILT IN SPLIT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T! If the user does not have ansi, it takes you into the li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t. While in chat, You can type F1 to toggle between chat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D - Dumps the user back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J - Jumps to DOS, Type EXIT to Return to Power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� PROTO.EXE &amp; Uploading Ads Info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Ads *NEW*</w:t>
      </w:r>
    </w:p>
    <w:p>
      <w:pPr>
        <w:pStyle w:val="PreformattedText"/>
        <w:bidi w:val="0"/>
        <w:jc w:val="left"/>
        <w:rPr/>
      </w:pPr>
      <w:r>
        <w:rPr/>
        <w:t>~~~~~~~~~~~~~</w:t>
      </w:r>
    </w:p>
    <w:p>
      <w:pPr>
        <w:pStyle w:val="PreformattedText"/>
        <w:bidi w:val="0"/>
        <w:jc w:val="left"/>
        <w:rPr/>
      </w:pPr>
      <w:r>
        <w:rPr/>
        <w:t>BBSList now offers full support for BBS Ads. When someone enters a new BBS</w:t>
      </w:r>
    </w:p>
    <w:p>
      <w:pPr>
        <w:pStyle w:val="PreformattedText"/>
        <w:bidi w:val="0"/>
        <w:jc w:val="left"/>
        <w:rPr/>
      </w:pPr>
      <w:r>
        <w:rPr/>
        <w:t xml:space="preserve">into the database, they now have an option of whether or not they want to </w:t>
      </w:r>
    </w:p>
    <w:p>
      <w:pPr>
        <w:pStyle w:val="PreformattedText"/>
        <w:bidi w:val="0"/>
        <w:jc w:val="left"/>
        <w:rPr/>
      </w:pPr>
      <w:r>
        <w:rPr/>
        <w:t xml:space="preserve">upload there own personalized BBS Ad. Once they have uploaded this add, </w:t>
      </w:r>
    </w:p>
    <w:p>
      <w:pPr>
        <w:pStyle w:val="PreformattedText"/>
        <w:bidi w:val="0"/>
        <w:jc w:val="left"/>
        <w:rPr/>
      </w:pPr>
      <w:r>
        <w:rPr/>
        <w:t>PowerList renames it to the BBS Name (or something close to it) and moves</w:t>
      </w:r>
    </w:p>
    <w:p>
      <w:pPr>
        <w:pStyle w:val="PreformattedText"/>
        <w:bidi w:val="0"/>
        <w:jc w:val="left"/>
        <w:rPr/>
      </w:pPr>
      <w:r>
        <w:rPr/>
        <w:t xml:space="preserve">it to the Sub-Directory ADS\ (PowerList will create this directory if not </w:t>
      </w:r>
    </w:p>
    <w:p>
      <w:pPr>
        <w:pStyle w:val="PreformattedText"/>
        <w:bidi w:val="0"/>
        <w:jc w:val="left"/>
        <w:rPr/>
      </w:pPr>
      <w:r>
        <w:rPr/>
        <w:t xml:space="preserve">found). Someone viewing the BBS list has the option of viewing the ad either </w:t>
      </w:r>
    </w:p>
    <w:p>
      <w:pPr>
        <w:pStyle w:val="PreformattedText"/>
        <w:bidi w:val="0"/>
        <w:jc w:val="left"/>
        <w:rPr/>
      </w:pPr>
      <w:r>
        <w:rPr/>
        <w:t xml:space="preserve">while in the main screen of PowerList or when they are looking at detailed </w:t>
      </w:r>
    </w:p>
    <w:p>
      <w:pPr>
        <w:pStyle w:val="PreformattedText"/>
        <w:bidi w:val="0"/>
        <w:jc w:val="left"/>
        <w:rPr/>
      </w:pPr>
      <w:r>
        <w:rPr/>
        <w:t>information about the BBS (They can also Download the ad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wnloading</w:t>
      </w:r>
    </w:p>
    <w:p>
      <w:pPr>
        <w:pStyle w:val="PreformattedText"/>
        <w:bidi w:val="0"/>
        <w:jc w:val="left"/>
        <w:rPr/>
      </w:pPr>
      <w:r>
        <w:rPr/>
        <w:t>~~~~~~~~~~~</w:t>
      </w:r>
    </w:p>
    <w:p>
      <w:pPr>
        <w:pStyle w:val="PreformattedText"/>
        <w:bidi w:val="0"/>
        <w:jc w:val="left"/>
        <w:rPr/>
      </w:pPr>
      <w:r>
        <w:rPr/>
        <w:t>PowerList has a built-in download procedure.  To use this, type "D" from the</w:t>
      </w:r>
    </w:p>
    <w:p>
      <w:pPr>
        <w:pStyle w:val="PreformattedText"/>
        <w:bidi w:val="0"/>
        <w:jc w:val="left"/>
        <w:rPr/>
      </w:pPr>
      <w:r>
        <w:rPr/>
        <w:t>Main Menu.  If you haven't defined any protocols (See Below) this feature</w:t>
      </w:r>
    </w:p>
    <w:p>
      <w:pPr>
        <w:pStyle w:val="PreformattedText"/>
        <w:bidi w:val="0"/>
        <w:jc w:val="left"/>
        <w:rPr/>
      </w:pPr>
      <w:r>
        <w:rPr/>
        <w:t>will be disabled.  Also make sure that you have the text list format set up.</w:t>
      </w:r>
    </w:p>
    <w:p>
      <w:pPr>
        <w:pStyle w:val="PreformattedText"/>
        <w:bidi w:val="0"/>
        <w:jc w:val="left"/>
        <w:rPr/>
      </w:pPr>
      <w:r>
        <w:rPr/>
        <w:t>You can change this format by going into PLISTCFG and choosing Edit Text List</w:t>
      </w:r>
    </w:p>
    <w:p>
      <w:pPr>
        <w:pStyle w:val="PreformattedText"/>
        <w:bidi w:val="0"/>
        <w:jc w:val="left"/>
        <w:rPr/>
      </w:pPr>
      <w:r>
        <w:rPr/>
        <w:t xml:space="preserve">Format. If you do not have this set up, the BBSLIST.TXT file won't be made </w:t>
      </w:r>
    </w:p>
    <w:p>
      <w:pPr>
        <w:pStyle w:val="PreformattedText"/>
        <w:bidi w:val="0"/>
        <w:jc w:val="left"/>
        <w:rPr/>
      </w:pPr>
      <w:r>
        <w:rPr/>
        <w:t>and you might have troubles getting the file transfer to be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.EXE</w:t>
      </w:r>
    </w:p>
    <w:p>
      <w:pPr>
        <w:pStyle w:val="PreformattedText"/>
        <w:bidi w:val="0"/>
        <w:jc w:val="left"/>
        <w:rPr/>
      </w:pP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>There is a program in the PowerList archive called PROTO.EXE.  This is a</w:t>
      </w:r>
    </w:p>
    <w:p>
      <w:pPr>
        <w:pStyle w:val="PreformattedText"/>
        <w:bidi w:val="0"/>
        <w:jc w:val="left"/>
        <w:rPr/>
      </w:pPr>
      <w:r>
        <w:rPr/>
        <w:t xml:space="preserve">utility for the transfer part of PowerList. Since PowerList has no internal </w:t>
      </w:r>
    </w:p>
    <w:p>
      <w:pPr>
        <w:pStyle w:val="PreformattedText"/>
        <w:bidi w:val="0"/>
        <w:jc w:val="left"/>
        <w:rPr/>
      </w:pPr>
      <w:r>
        <w:rPr/>
        <w:t>File Protocol support, you must define external file protocols (you can add</w:t>
      </w:r>
    </w:p>
    <w:p>
      <w:pPr>
        <w:pStyle w:val="PreformattedText"/>
        <w:bidi w:val="0"/>
        <w:jc w:val="left"/>
        <w:rPr/>
      </w:pPr>
      <w:r>
        <w:rPr/>
        <w:t>up to 20).  To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Go into PROTO.EXE and go to the Number of the Protocol you want to edit.</w:t>
      </w:r>
    </w:p>
    <w:p>
      <w:pPr>
        <w:pStyle w:val="PreformattedText"/>
        <w:bidi w:val="0"/>
        <w:jc w:val="left"/>
        <w:rPr/>
      </w:pPr>
      <w:r>
        <w:rPr/>
        <w:t>2. Hit Enter.</w:t>
      </w:r>
    </w:p>
    <w:p>
      <w:pPr>
        <w:pStyle w:val="PreformattedText"/>
        <w:bidi w:val="0"/>
        <w:jc w:val="left"/>
        <w:rPr/>
      </w:pPr>
      <w:r>
        <w:rPr/>
        <w:t>3. Enter the Protocol Name.</w:t>
      </w:r>
    </w:p>
    <w:p>
      <w:pPr>
        <w:pStyle w:val="PreformattedText"/>
        <w:bidi w:val="0"/>
        <w:jc w:val="left"/>
        <w:rPr/>
      </w:pPr>
      <w:r>
        <w:rPr/>
        <w:t xml:space="preserve">4. Enter the Download Command Line and the Upload Command Line. PLEASE do no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 confused as to what each command line controls. Think in terms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, where the Download Command Line will be the command to SEND file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user, and the Upload Command Line will be the command where THEY se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a file. Here is a list of what each command line control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load Command Line                                 Upload Command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~~~~~~~~~~~~~~~~~~~~~                                 ~~~~~~~~~~~~~~~~~~~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for Download BBS List Feature             Used for receiving BBS a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for Download BBS Ad Fea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can be batch files or executable files, doesn't matter. 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Line, you can use these Directiv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 - Current Com 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B - Current Baud 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F - File name used is different for each use of the command lin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When the user goes to Download the BBS List, this stands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BSLIST.T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When the user Uploads an ad, it stands for the file name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y defin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When the user Downloads an ad, it stands for the file name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ains the ad for the current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examples below assume that you have the batch files CALLUP and</w:t>
      </w:r>
    </w:p>
    <w:p>
      <w:pPr>
        <w:pStyle w:val="PreformattedText"/>
        <w:bidi w:val="0"/>
        <w:jc w:val="left"/>
        <w:rPr/>
      </w:pPr>
      <w:r>
        <w:rPr/>
        <w:t xml:space="preserve">CALLDOWN to actually run your external protocol engine. Of course this </w:t>
      </w:r>
    </w:p>
    <w:p>
      <w:pPr>
        <w:pStyle w:val="PreformattedText"/>
        <w:bidi w:val="0"/>
        <w:jc w:val="left"/>
        <w:rPr/>
      </w:pPr>
      <w:r>
        <w:rPr/>
        <w:t>will be different for every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 Download Command Line: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DOWN.BAT *P *B *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is will pass the COM port, Baud rate and BBSLIST.TXT or a BBS ad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pending upon why this batach file is being called, to CALLUP.BAT.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tch file will then call the file protocol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Upload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UP.BAT *P *B *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*F parameter is VERY IMPORTANT, as PowerList will not allow the u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View the ad if it can not find the a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 � Registration Informa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werList is Shareware.  This means you can try it out for a period of 3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ys.  If you like it and would like to keep using it, please send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mall registration fee.  Registering entitles you to many things. 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ives you the right to use it for as long as you wish and takes awa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rt pauses in the program.  It also entitles you to all future vers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PowerList for Free!  To Register, all you need to do is send a $10 che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money order along with the registration form (Included in the PowerLi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chive).  The key will be sent to you through the mail on a 3.5" flopp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 along with the current version of PowerLis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GUARANTEE YOU YOUR KEY WILL BE MAILED WITHIN A WEEK OF ITS ARRIVAL TO ME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send all registration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wer Soft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/o Phillip Pow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031 12th 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o Beach, FL 3296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Note to those who have registered 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NK YOU! Just keep on using your current PWRLIST.KEY fi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o BBSList users: Just rename your BBSLIST.KEY to PWRLIST.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 � Warranty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werList is provided as it is, without warranty of any kind or fitnes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only guarantee is that PowerList will occupy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werList is protected by applicable copyright laws and internation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ws of trea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no event will Phillip Powers be held responsible to you or anyone el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or any damages or costs this software may cause, including, but not limite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, any lost profits, lost savings, lost income, lost information, or othe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cidental damages caused by using Power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may freely distribute and copy PowerList provided no profit is made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the PowerList archive contains no modified copies of the original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 generated by Phillip Powers.  No part of PowerList may be modified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ered, sold or distributed in any form which would involve any sort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fit without prior written permission from Phillip Pow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cannot guarentee that newer versions of PowerList will be relea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have ANY suggestions that I may add, please feel free to contact 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 snail mail with the address provided in Section 7 (Registration),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nd me netmail to:  Phillip Powers at 1:374/6568 (The Concession St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 � Credit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would like to thank Eric Staufer for helping me with this doc file, and</w:t>
      </w:r>
    </w:p>
    <w:p>
      <w:pPr>
        <w:pStyle w:val="PreformattedText"/>
        <w:bidi w:val="0"/>
        <w:jc w:val="left"/>
        <w:rPr/>
      </w:pPr>
      <w:r>
        <w:rPr/>
        <w:t>would also like to especially thank Gil Dupuis for his great beta testing!</w:t>
      </w:r>
    </w:p>
    <w:p>
      <w:pPr>
        <w:pStyle w:val="PreformattedText"/>
        <w:bidi w:val="0"/>
        <w:jc w:val="left"/>
        <w:rPr/>
      </w:pPr>
      <w:r>
        <w:rPr/>
        <w:t>Also.. I would like to thank not only Eric &amp; Gil for their suggestions, but</w:t>
      </w:r>
    </w:p>
    <w:p>
      <w:pPr>
        <w:pStyle w:val="PreformattedText"/>
        <w:bidi w:val="0"/>
        <w:jc w:val="left"/>
        <w:rPr/>
      </w:pPr>
      <w:r>
        <w:rPr/>
        <w:t>also everyone who sent in their comments!   Without your suggestions</w:t>
      </w:r>
    </w:p>
    <w:p>
      <w:pPr>
        <w:pStyle w:val="PreformattedText"/>
        <w:bidi w:val="0"/>
        <w:jc w:val="left"/>
        <w:rPr/>
      </w:pPr>
      <w:r>
        <w:rPr/>
        <w:t>PowerList wouldn't be here!   Thank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ta Team / Distribution List</w:t>
      </w:r>
    </w:p>
    <w:p>
      <w:pPr>
        <w:pStyle w:val="PreformattedText"/>
        <w:bidi w:val="0"/>
        <w:jc w:val="left"/>
        <w:rPr/>
      </w:pPr>
      <w:r>
        <w:rPr/>
        <w:t>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ame:        �BBS Name / Location:  �Phone #:      � FidoNet #  � Max Baud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ric Staufer �The Concession Stand  �407-569-6568  �1:374/6568  �33600bps   �</w:t>
      </w:r>
    </w:p>
    <w:p>
      <w:pPr>
        <w:pStyle w:val="PreformattedText"/>
        <w:bidi w:val="0"/>
        <w:jc w:val="left"/>
        <w:rPr/>
      </w:pPr>
      <w:r>
        <w:rPr/>
        <w:t>�             �</w:t>
      </w:r>
      <w:r>
        <w:rPr/>
        <w:t>Vero Beach, FL USA    �              �            �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Gil Dupuis   �Gil's PC              �819-689-5465  �1:12/60     �33600bps   �</w:t>
      </w:r>
    </w:p>
    <w:p>
      <w:pPr>
        <w:pStyle w:val="PreformattedText"/>
        <w:bidi w:val="0"/>
        <w:jc w:val="left"/>
        <w:rPr/>
      </w:pPr>
      <w:r>
        <w:rPr/>
        <w:t>�             �</w:t>
      </w:r>
      <w:r>
        <w:rPr/>
        <w:t>Chapeau, QC CANADA    �              �            �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interested in becoming a Beta Member for this program and other</w:t>
      </w:r>
    </w:p>
    <w:p>
      <w:pPr>
        <w:pStyle w:val="PreformattedText"/>
        <w:bidi w:val="0"/>
        <w:jc w:val="left"/>
        <w:rPr/>
      </w:pPr>
      <w:r>
        <w:rPr/>
        <w:t>Online programs I make, include it in the Comments part of the Reg.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</w:t>
      </w:r>
    </w:p>
    <w:p>
      <w:pPr>
        <w:pStyle w:val="PreformattedText"/>
        <w:bidi w:val="0"/>
        <w:jc w:val="left"/>
        <w:rPr/>
      </w:pPr>
      <w:r>
        <w:rPr/>
        <w:t>~~~~~~~</w:t>
      </w:r>
    </w:p>
    <w:p>
      <w:pPr>
        <w:pStyle w:val="PreformattedText"/>
        <w:bidi w:val="0"/>
        <w:jc w:val="left"/>
        <w:rPr/>
      </w:pPr>
      <w:r>
        <w:rPr/>
        <w:t>For always the LATEST versions of PowerList, you can Freq the magic name</w:t>
      </w:r>
    </w:p>
    <w:p>
      <w:pPr>
        <w:pStyle w:val="PreformattedText"/>
        <w:bidi w:val="0"/>
        <w:jc w:val="left"/>
        <w:rPr/>
      </w:pPr>
      <w:r>
        <w:rPr/>
        <w:t>"PowerList" &lt;without the quotes&gt; from the beta sites list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ny questions, please contact me in the RA_UTIL ech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anks for Using PowerList!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