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, I simply made this mod for iniquity, cuz I was bo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should work with version 2.0 or later. 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guarnteed to do nothing cept take up hard drive sp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ry to understand there may still be a bug here or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hadn't quite been ironed out (tho I think I got them all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my first Iniquity mod, I did a similar mod some y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for renegade called Mega Dos, but it wasn't nearly as k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 as this one is ;) any comments or suggestions or bug repor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please email me at mrdribble@hotmail.com  Jan 25, 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unzip TEXT to your iniquity text dir and copy matrix.m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your menu directory, and your all set to g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I would Unzip TEXT.ZIP to my C:\IQ\TEXT dir and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rix.mnu to C:\IQ\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CLU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RIX.MNU  - GOES IN YOUR MENU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.ZIP    - (PRELOGON.ANS, DIR.ANS, FUCKOFF.ANS, PRELOGON.AS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.ANS, and FORMAT.A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RKDOS.DOC  - THIS FI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- The Diz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s this MOD does replace prelogon.ans, hey sorry! (it require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work correctly) and your users must have ansi support, I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logon.asc in case they don't for some odd rea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 Mr. Dribble 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RK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