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NetList  v1.2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 Site Listing Door with Interbbs Capab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Net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a BBS door that allows users to post thei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along with comments about that site. Entries may be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ed through looking for a user entered key phrase. All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Tagged Entries only as either a *.TXT file or *.HTML file.{+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lso allows {Registered} New entries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. NetList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. {Registere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40 Databas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ser Lockout, restricts access to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RL Lockout, stops the adding of unwanted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ing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word or Phr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wnloading as TXT file or HTML file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l Downloads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X,Y,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s all do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/Catagory Maintainanc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List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etList files to it, or decompress NETL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.EXE        -     Databas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RIVE.EXE          -     Download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CFG         -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AT         -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BAT         -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AMES.LST        -     Text file for us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URLS.LST         -     Text file for unwan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1.ANS        -     Do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ST2.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BBS.ZIP 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G       ; Drive and Path for the log file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CAL     ; Default Local Download Directory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; Use Catagori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ngle node BATCH file to run NetList on R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netlist              ;change to NetLi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C:\RA\DORINFO1.DEF       ;run NetList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TAGORIES &gt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atabase Catagories you must firstly run MAINTAI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C' at the main menu, this will create an empty Catagori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ile has been created NETLIST will switch into Catag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you have enabled catagories in NETLI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tagories Menu select 'A', you will see all 40 Empty Cata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atagory number to add and then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your catagories return to the MAINTA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D' you will now be presented with the first databas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and the list of catagories that you have set up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tagory number that best suits the database entry, the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using catagories then every existing entr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tagor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if you are the co-ordinator of a NETLIST interbbs net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gories will be transferred to all downlin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tabase entries, this has been done to keep 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gories standard on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st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st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list will Enable File DownLoading and Inter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released as Postcard Ware, to Register NETLIST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postcard of the City or Town where you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transferable Registration KEY will be sent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mail or if you have no InterNet access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 with you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rogram &amp;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Registrations,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