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NETLIBBS    v2.2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K THUNDER SOFTWARE  (c)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r BBS Module for NetList V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2000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NETLI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LIBBS is a Inter BBS module for NetList v1.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ws Transferring of new NetList Databa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tList V1.2.0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NETL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NETLIBBS, make a sub-directory off of the main NE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unarchive all the files enclosed in NETLIBBS.ZI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directory, you will also need to create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for the outgoing Ibbs files, suggest someth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LIST------------------------- Main NETLIST do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 IBBS -------------- The InterBBS executab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 DATA --- The Ibbs Outboun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s only a suggestion as you will have to enter the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up the Ibb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BBS.EXE      -     the InterBB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BBS.DOC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NODE.DAT      -     compiled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LNODE.LST      -     sample node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.  Setting up NETL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run NETLIBBS.EXE , you have to Run NETLIBBS.EXE -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*.CFG file requird by the I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NETLIBBS.EXE -SETUP you will be presented with a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nfigure NETLIBBS      - you must 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odelist Compiler       - For Inter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uit Config             - Exits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essing (C) the following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Your Network Address  - this where you enter your Ibbs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oute To Address      - The Co-ordinators Ibbs address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-ordinator this field will show USING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Full Path to NETLIST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Full Path to NETLI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) Full Path to the Outbound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Full Path to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Full Path to the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Full Path to the Lo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ttach Flag either HOLD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Co-ordinator Toggl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Full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 &amp;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 Quit with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'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BBS.EXE -IBBSIN     - This will process an inbound file. 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BBS.EXE -IBBSOUT    - This will run an outbound process. 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LIBBS.EXE -SETUP      - InterBBS Module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NOTE 1 &gt; If you set up  NETLIBBS -IBBSIN to run when ever 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then it must be run before any mailer or fil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This is the recomended method of operation f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. The easiest way to do this is to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bbs file attach is in the inbound file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for a file NT*.* in the inbound directory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LIBBS -IBB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 2 &gt; There are 2 methods that can be employed to proces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1: Allow NETLIBBS -IBBSOUT to be run every tim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logs off from the bbs, The Ibbs modu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n outbound packet if new data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to work correctly the Attach Flag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 in NETLIBBS -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2: Just run NETLIBBS -IBBSOUT in your nightly batch fil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 will only be created if new data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NOTE 3 &gt; When operating in co-ordinator mode then NETLIBBS will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Catagories file to all attached nodes along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bound, this is done to maintain a common index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base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LIBBS will create all the other files that are needed for Ibb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rdinator Only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a simple text file that ha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770/355         ; Connected 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7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cordinators addres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bbs's into the node list you hav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is is done using NETLIBBS.EXE -SETUP and selecting (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nodelist is only required on the Co-ordinators si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 need for it to be hatch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NETLIBB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ut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NETLIBBS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  Registering NETL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ection on Registering NETLIST in the NETLIS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ido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nnis.Collins@xtra.co.n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hilip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3:770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