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NETLIBBS    v1.0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THUNDER SOFTWARE  (c)1997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r BBS Module for NetList V1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NETL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 is a Inter BBS module for NetList v1.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new NetList Datab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List V1.0.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NETL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NETLIBBS, make a sub-directory off of the main NE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NETL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LIST------------------------- Main NETLIST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L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L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NETL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NETLIBBS.EXE , you have to Run NETL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NETL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NETL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NETLIST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NETL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NETL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NTL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NETL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new data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NETL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NETL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new data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NETL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nodelist is only required on the Co-ordinators si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 need for it to be hatch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ETL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ETL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NETL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on Registering NETLIST in the NETLI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