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NetList  v1.0.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K THUNDER SOFTWARE  (c)1997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Net Site Listing Door with Interbbs Capabilitie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2000  Dennis Colli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.  What is Net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ist is a BBS door that allows users to post their favorit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's along with comments about that site. Entries may be read on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arched through looking for a user entered key phrase. All ent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or Tagged Entries only as either a *.TXT file or *.HTML file.{+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List also allows {Registered} New entries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bbs's. NetList is released as Postcard 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.      Fea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2K comp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InterBBS Capable. {Registered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ad User Lockout, restricts access to read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ad URL Lockout, stops the adding of unwanted URL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rowsing of Al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Keyword or Phras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cord T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ownloading as TXT file or HTML file. {Registe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cal Downloads. {Registe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X,Y,Zmodem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gs all do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atabase Maintainance 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leased as Postcard 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.   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S 5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. Installing Net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NetList, make a sub-directory anywhere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all of the NetList files to it, or decompress NETL1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into it.  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LIST.EXE         - 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TAIN.EXE        -     Database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RIVE.EXE          -     Download Protocol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LIST.DOC         -     the do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LIST.CFG         -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LIST.DAT         -    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LIST.BAT         -    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NAMES.LST        -     Text file for user Lock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URLS.LST         -     Text file for unwanted UR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LIST1.ANS        -     Door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TLIST2.AN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TLIBBS.ZIP        -     InterBBS Files + Ibbs Do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NETLIST.CFG &gt;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-Maze BBS           ;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                 ;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ns                 ;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NETLIST\LOG       ; Drive and Path for the log file &lt;NO BACKSLAS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NETLIST.BAT &gt;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ngle node BATCH file to run NetList on ELEbb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a\doors\netlist              ;change to NetLis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LIST C:\ELE\DORINFO1.DEF       ;run NetList * See No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ist accepts the following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.      Acknowledgments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at NetList perform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criptions and limitations laid out above,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any direct or indirect loss or damag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 of NetList.  You use this software entir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ation are acknowledged as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of their respective hol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.  Registering Ne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Netlist will Enable File DownLoading and InterBB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IST is released as Postcard Ware, to Register NETLIST the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icture postcard of the City or Town where you l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N transferable Registration KEY will be sent directly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ternet Email or if you have no InterNet access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include the following information with you requ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Program &amp; the Versio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s Entered in NETL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as Entered in NETL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st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Registrations, comments and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is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Dark Thun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Ward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church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7.   Thanks To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nnis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-Maz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and Support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3:770/35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nis.Collins@xtra.co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hilip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 Runn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:770/320@fido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