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4-1997 Todd Carlton - Some Place Els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DISCLAIMER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or is guarenteed only to take up space on your hard drive. Th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and the person running this door are solely responsi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s this door may become involved in. Also, the person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or is responsible for any information this door broadcasts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 electronic publishing copyright l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or has been tested and re-tested on many BBSes. When set up proper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rks. When registered, it works even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or is SHAREWARE. You are granted a one time, 30 day license to ru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valuation purposes. At the end of your one time 30 day evalua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either remove the active copy from your hard drive completely, 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registration with $15 U.S. for a non-expirable license an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will qualify you to download new and updated version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from the Author's source board SOME PLACE ELSE BBS. Future/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may only be made available to registered SYS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THE DOOR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LACE ELSE BBS, my BBS, has built it's reputation on my ability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shly released, quality doors from places people have never heard of!  8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eems like EVERYBODY is writing BBS door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visiting SYSOPs call SPE BBS, they WERE automatically place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listing utility at it's menu, with high hopes that they would t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 and add their BB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BBSLIST has arrived! With two configuration files (BBSLIST.CF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D.CFG) you may run BBSLIST as an online database door, or as a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gathering tool. When in forced mode, it immediatly ope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Add BBS Information" routine, and (if aborted) returns direct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BS, avoiding the menu both ways! As a door, BBSes may be added,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main list 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LIST (C)1994-1997 Geoffrey Todd Car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THE CONFIG FILE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archive, you should find a sample BBSLIST.CFG  You may edit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ct your system's configuration, or run the INSTALL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CFG file is a 7 line ASCII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:  Complete Path To Dropfile, Including Drop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C:\BBS\DORINFO1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2:  The Name Of The BBS As It Will Appear On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SOME PLACE ELS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3:  Registering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To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4:  Registering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Car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5:  Default Area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8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6:  Forced Mode (0=Off 1=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7:  Registra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Drop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INFO.BBS     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.SYS                      &lt;- For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RINFOx.DEF                  &lt;- For QBBS/RBBS/RA. Replace x with Node 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GTUSER.BBS                    &lt;- For GT Power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OARD.SYS     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en used, door also accesses USERS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DOORS.DAT     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BBS.SYS     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.SYS                     &lt;- For PCBoard systems using USER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en using USERS.SYS, doors also ac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.SYS, PCBOARD.DAT and the USERS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INFO.DAT                  &lt;- For Wildcat! 3.x+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BBSes That use GTUSER.BBS require 2 additional "Standard" lines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FG file. They should be inserted between line 4 and line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New Line 5: CO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New Line 6: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LIST (C)1994-1997 Geoffrey Todd Car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 RUNNING BBSLIST 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to run BBSLIST allows you the flexability of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 files! Simply r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LIST (CONFIG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r in most cas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LIST BBSLIS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Line BBSes, 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LIST NODE1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LIST NODE2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SSIL DRIV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lton Doors support the use of Fossil drivers. To tell the door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ssil driver instead of the standard COM ports, just put /FD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when running the door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LIST BBSLIST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at a Fossil driver is present and should be used. If no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is detected, the door will print a message to that effect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STANDARD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lton doors supports COM 1-4 with standard IRQ's - COM1/COM3 = IRQ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after the configuration filename. Let's assume you'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Mania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LIST BBSLIST.CFG /5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LIST BBSLIST.CFG /%IRQ%  (using environment vari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5 tells DoorFrame to use IRQ5 rather than the standard IRQ4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rmally used with COM1. !! No /# parameter is needed for standard IRQ's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have been reports of conflicts when using non-standard IRQ'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/Netware systems. Since Novell also uses the / character,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s act screwy. The * (asterisk) may be used instead of the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of a conflict. In other words, /%IRQ% and *%IRQ% (/5 and *5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above) will both work and are interchang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Non-Standard COM Ports/IRQ's, Carlton doors support COMs 1 thru 1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ny valid IRQ that your modem is operat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LIST (C)1994-1997 Geoffrey Todd Car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pecifying the location of the system file on line 1 of the doors 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you may use the environment variables %pcbdrive%, %pcbdir%, %pcbnode%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%wcnodeid%. Som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oar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.SYS in C:\PCB           - %pcbdrive%%pcbdir%\USER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.SYS in C:\PCB\NODE1     - %pcbdrive%%pcbdir%\NODE%pcbnode%\USER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t!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INFO.DAT in C:\WC\NODE1   - C:\WC\NODE%wcnodeid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PCBoard systems may use the PCB environment variables by sett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ither AUTOEXEC.BAT or in the batch that runs the door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PCBDIR=\BBS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PCBNODE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6DX CPU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h coprocessor in 486DX CPUs cannot handle floating point math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MicroSoft Basic's use. This can show up as an ERROR 5, a key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ately there is an easy fix for this problem. Simply plac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in the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inform the door to use a different timing routine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under DESQview/X, you must flag the MATH COPROCESSOR as be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 BBSLIST REGISTRATION 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only $15 U.S.! The one-time registration cost will en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operate all versions of BBSLIST (Past, present and future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BBS is taken off-line permanently, your registration **IS NOT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ABLE. If you change the name of your BBS, the registra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come invalid. Please contact me via FidoNet, or my Suppor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me Place Else BBS 817-794-0126) for a new code, at no additional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! Questions/Comments/Registrations all welcome! Print BBSLIST.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LIST (C)1994-1997 Geoffrey Todd Car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ttempt to release my doors as "bug free" but (obviously) cannot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them under every possible circumstance and under every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reporting a "bug", please try to make sure the problem isn'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set up or configuration. If     BBSLIST    encounters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, an ASCII file named DFRAME.ERR will be generated. Inside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error codes. Below is a table to help you determine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rror is your problem... or mine.  8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 flagged with a "*" are typically incorrect set-up or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by YOUR system, rather than my door. If you get an error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marked with a "*", please contact the support BBS. -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Basic Err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Syntax Error                       61*  Disk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Illegal Function Call              62*  Input past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Overflow                           63*  Bad reco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*  Out of memory                      64*  Ba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  Division by Zero                   67*  Too m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  type mismatch                      68*  Device un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*  Device Timeout                     69*  Comm-buffer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*  Device fault                       70*  Permission den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*  Bad filename or number             71*  Disk no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*  File Not Found                     72*  Disk media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   File Already open                  74*  Rename acros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*  Device I/O error                   75*  Path/File acces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8*  File already exists                76*  Path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   Bad Record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common error that you will see is #62.  This is usually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CFG file not having enough lines. If the door seems to operate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run locally but the remote cannot receive or receives garbled info,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ke sure you are passing the correct IRQ to the door.  Com 1 and 2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and as such you do not need to pass the IRQ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perating under DESQview, load DVANSI in ever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#75 is usually an incorrect path and/or filename in the 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heck the filenames and paths in your CFG file(s).  They *MUST*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in order for the door to o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or will run properly without a Fossil installed. If you A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ossil, you may want to use the /FD parameter, as you may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through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LIST (C)1994-1997 Geoffrey Todd Car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