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unlike some sysop's, I like to let my users have a voice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a gaming bbs, I have very few message posters.I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let my users choose what Echo's that I carry. IE 'THEY'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request to my hubs, and then they feel like I care and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hat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e Registration price is $10.00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accept Credit Cards, only check or Money order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Texas,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 can not be held responsible for cash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? Nothing except the sati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n honest Sysop. This program has no "extras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r name in the main menu as "Registered t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(Including Pissing off your Hub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 MEANY new Echos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CFG      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CFG       List of users that have access 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NA        Old FidoNet.NA for testing purposes. Repl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one before going on li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LST       Your List of your Nets and Addresse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A Quick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   ASC       Used when a User tries to Access Request from H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you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ERQ       This is the file that is showed to you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REQ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OR.SYS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               &lt;-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     &lt;-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     &lt;-----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Comm Port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Node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            &lt;-----R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USER.CFG to allow which ever users you wan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LOCAL Requests (SYSOP) and these name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EXACTLY as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CHO.LST to have all your Networks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---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               &lt;----- Name of Network as Users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FIDONET.NA        &lt;----- Name and path to ech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ILL                   &lt;----- Areafix password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20                 &lt;----- Hu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5                 &lt;----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s 10 networks. Over 10 will mess up the ansi'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ver 10 networks you might think about installing 2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Echo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EREQ EREQ.CF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Q EREQ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EREQ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214-286-3443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my users. And My wife &amp; Expected Child. Who put up with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Joel.. I have his greatest hits CD running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Beta Testers! (Glen O'Gorman He was the only one that I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EREQ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214-286-3443 and Look in the BBS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SMYC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r users join in the fun of your upcoming Baby!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users get to guess on Date, Time, Weight, and Sex. Grea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pecting SysOps and SysOp's W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REE WARE *** Why would you want to pay for someth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going to use once. (Maybe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  Doc's are not fun, you sp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