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�����������</w:t>
      </w:r>
      <w:r>
        <w:rPr/>
        <w:t>ܿ      ������ܿ     ���������ܿ     ���������ܿ   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���</w:t>
      </w:r>
      <w:r>
        <w:rPr/>
        <w:t>Ŀ���Ŀ�</w:t>
      </w:r>
      <w:r>
        <w:rPr/>
        <w:t>۳      �</w:t>
      </w:r>
      <w:r>
        <w:rPr/>
        <w:t>Ŀ�����     �������Ŀ</w:t>
      </w:r>
      <w:r>
        <w:rPr/>
        <w:t>۳     �������</w:t>
      </w:r>
      <w:r>
        <w:rPr/>
        <w:t>Ŀ</w:t>
      </w:r>
      <w:r>
        <w:rPr/>
        <w:t>۳   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�</w:t>
      </w:r>
      <w:r>
        <w:rPr/>
        <w:t>۳ ��۳ ��۳        ��۳       ��۳    ���     ��۳    ���   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�</w:t>
      </w:r>
      <w:r>
        <w:rPr/>
        <w:t>۳ ��۳ ��۳        ��۳       ���������ܿ     ��۳          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�</w:t>
      </w:r>
      <w:r>
        <w:rPr/>
        <w:t>۳ ��۳ ��۳        ��۳       ������</w:t>
      </w:r>
      <w:r>
        <w:rPr/>
        <w:t>Ŀ�</w:t>
      </w:r>
      <w:r>
        <w:rPr/>
        <w:t>۳     ��۳          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�</w:t>
      </w:r>
      <w:r>
        <w:rPr/>
        <w:t>۳ ���� ��۳        ��۳       �</w:t>
      </w:r>
      <w:r>
        <w:rPr/>
        <w:t>Ŀ    ��</w:t>
      </w:r>
      <w:r>
        <w:rPr/>
        <w:t>۳     ��۳    �</w:t>
      </w:r>
      <w:r>
        <w:rPr/>
        <w:t>Ŀ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����</w:t>
      </w:r>
      <w:r>
        <w:rPr/>
        <w:t>ܿ    ����� �</w:t>
      </w:r>
      <w:r>
        <w:rPr/>
        <w:t>Ŀ ������</w:t>
      </w:r>
      <w:r>
        <w:rPr/>
        <w:t>ܿ �</w:t>
      </w:r>
      <w:r>
        <w:rPr/>
        <w:t>Ŀ ���������</w:t>
      </w:r>
      <w:r>
        <w:rPr/>
        <w:t>۳ �</w:t>
      </w:r>
      <w:r>
        <w:rPr/>
        <w:t>Ŀ ���������</w:t>
      </w:r>
      <w:r>
        <w:rPr/>
        <w:t>۳   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������    ������ ��� �������� ��� ����������� ��� ����������� �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[Munich]�����[Independent]�����[Software]������[Creations]���ͼ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۱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es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=-=*=-=*=-=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ͻ ����ͻ ��������ͻ            ��ͻ       ����ͻ ��������ͻ 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ͼ Ȼ��ɼ ��������ͼ            ��</w:t>
      </w:r>
      <w:r>
        <w:rPr>
          <w:rtl w:val="true"/>
        </w:rPr>
        <w:t>ۺ</w:t>
      </w:r>
      <w:r>
        <w:rPr/>
        <w:t xml:space="preserve">       </w:t>
      </w:r>
      <w:r>
        <w:rPr/>
        <w:t>Ȼ��ɼ ��������ͼ ��ͻ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ͻ    �� �  �� �����ͻ ��������ͻ �� �        �� �  �� �����ͻ   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ͼ    �� �  �����ͻ �� ��������ͼ �� �        �� �  �����ͻ ��   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ͻ ɼ� Ȼ �����ͼ ��            �� �����ͻ ɼ� Ȼ �����ͼ ��   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ͼ ����ͼ ��������ͼ            ��������ͼ ����ͼ ��������ͼ    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>*=-=*=-=*=-=*=-=*=-=*=-=*=-=*[Version 2.0]*=-=*=-=*=-=*=-=*=-=*=-=*=-=*=-=*=-=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Coded on the beaches of Corse in Summer '94 by Daniel Roegelein / MISC &l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  You might ask why, but only few people know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&gt; DOC written after celebrating my birthday with some bottles of COLA &l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You might ask why, and if you want to know why, PLAY with EISLIS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&gt; Further BUG-fixing done after playing FRO-DO-DI-DUM &l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Now, first let me tell you, that i cannot write good docs yet. So, you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ind more technical stuff  than absolutely needed in this DOC.  Bu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ind much stuff you might not understand at all =). This DOC is writte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   English,   hope   all  you   German  sysops  won' t  be  too  bad 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ote: Everything IMPORTANT is marked by an "|" at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Something else might be marked by an "�" at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*=-=*=-=*=-=*=-=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ISLIST.EXE       The main-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L_SETUP.EXE      The installation-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! SBBS-EL.EXE       Converts SBBS BBS-List to EISLIST, for you SBBS-SysOps =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ISLIST.DOC       English docu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ISLIST.DOK       German docu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GED.TXT        Systems, that have already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ISTER.TXT      Registration-Form (Ger / E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ILE_ID.DIZ       What was this?! Looks like some strange viru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What is EIS-List?</w:t>
      </w:r>
    </w:p>
    <w:p>
      <w:pPr>
        <w:pStyle w:val="PreformattedText"/>
        <w:bidi w:val="0"/>
        <w:spacing w:before="0" w:after="0"/>
        <w:jc w:val="left"/>
        <w:rPr/>
      </w:pPr>
      <w:r>
        <w:rPr/>
        <w:t>| *=-=*=-=*=-=*=-=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IS-List  is the first FULL-ANSi BBS-LIST-DOOR available. It is able to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up  to  200  BBS  entries,  and supports any BBS system that offers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DORINFO?.DEF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Who needs EIS-List?</w:t>
      </w:r>
    </w:p>
    <w:p>
      <w:pPr>
        <w:pStyle w:val="PreformattedText"/>
        <w:bidi w:val="0"/>
        <w:spacing w:before="0" w:after="0"/>
        <w:jc w:val="left"/>
        <w:rPr/>
      </w:pPr>
      <w:r>
        <w:rPr/>
        <w:t>| *=-=*=-=*=-=*=-=*=-=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f cours, every  sysop needs EIS-List. Your BBS will receive even mor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an  before!  (sure..)  And  everybody else  who might be intere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irect or indirect victims of CERTAIN holidays. We are  NOT only program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illy little suckers hacking our stupid codes, WE'RE  ALL  IN MiSC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Sharewar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*=-=*=-=*=-=*=-=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IS-List is shareware,  so you might test  it for a period of (what was it?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0 days and so on... Then you should REGISTER by sending me a Netmail, Po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ard, fax or something. And if you guess what the Bank-Account-Nr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f  REGISTER.TXT  is   for,   you   will   get   your  key  even  faster 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*=-=*=-=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sion 0.9      BETA-release to some selected BB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sion 1.0      - First bugfixe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- DOS-Shel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- 57600 BP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- New Command-Line format!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- Security-Levels up to ~57600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sion 1.1      - Much bug-fixing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- Support for up to 200 BBS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- Local Test-Mode (look at parame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- Improved Setup-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- ! DESQView Multitasking Support !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sion 1.2      - Only for some beta sites, had some fixe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ersion 1#3      New sample status-line in EL_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HAS NEVER EXISTED AND WILL NEVER EXIST! CIAO BELLA!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sion 2.0      Main releas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- General Multitasking Support (OS/2, WIN, DesqVIEW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- ! OS/2-Problem fixed !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- !! ANSI-Keys are now supported (no longer numeric Keyp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- Text-Editing-fields now most confortable! (also curs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in Setup-Program and EiSLiST!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- Online-time is now adjusted by CTRL+PgUp/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- Dark colors replaced by lovely whit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Update from 1.0 or 1.1 to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! *=-=*=-=*=-=*=-=*=-=*=-=*=-=*=-=*</w:t>
      </w:r>
    </w:p>
    <w:p>
      <w:pPr>
        <w:pStyle w:val="PreformattedText"/>
        <w:bidi w:val="0"/>
        <w:spacing w:before="0" w:after="0"/>
        <w:jc w:val="left"/>
        <w:rPr/>
      </w:pPr>
      <w:r>
        <w:rPr/>
        <w:t>! Overwrite  all  the  old files,   Do NOT overwrite the CFG-file.  On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! EL_SETUP, you will get a note that the update was automatically don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! should  get  an  error  instead, you didn't have EISLIST 1.x running bef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let's get formal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=-=*=-=*=-=*=-=*=-=*=-=*=-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s. 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Installing EIS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*=-=*=-=*=-=*=-=*=-=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ere  are   only  two  thing  to  know  first  about  installing  EIS-List!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.) You CAN  set an "EISLIST" environment variable,  but no longer requir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If EL shouldn't work, add e.g. "SET EISLIST=C:\EISLIST" to your b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.) Run  the   EL_SETUP.EXE,   and   follow   the  steps  described  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If you supply /ND as parameter, EL_SETUP won't use direct screen wr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.) Run EISLIST from your BBS as an "EXTERNAL PROGRAM" , us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- "/Nx"   Where x is the Node-Number (best use *N)  (&lt;- requir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- "/Lx"   Where x is the language used (1 or 2)     (&lt;- not requir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- "/Dx"   Where x=0 means BIOS Screen writes, and   (&lt;- not requir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x=1 means DIRECT Screen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- "/T"    This makes EISLIST run simply to look round a bit,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without configuration. This is a TEST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 other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First, do the Node Setup. (Node-Konfig.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You  have to configure EVERY NODE in a single step. Answer to the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  always  they are pretty self-explaining (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DORINFO?-Pfad  : Path &amp; Filename of DORINFO?.DEF on suspicious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DOOR.SYS-Pfad  : Path &amp; Filename of DOOR.SYS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LOG-Datei-Pfad : Path to the LOG-File EISLIST should write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Pfad zu DSZ.EXE: Path &amp; Filename of DSZ.EXE (protocol program for downlo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COM-Port       : COM-Port the modem works on on this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BAUD-Rate      : locked BAUD-Rate of this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Then do the global settings (Allg. Einstellun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BBS Name       : Here   you  should  best  enter  the  name  of  your  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SYSOP Name     : This  is the name of you !!!!!!?????? :-)))))))))) ( :-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Min. SysOp- Sec: Lowest  security  level required to do the sysop-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(explained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Min. Eing.- Sec: Lowest  security  level required to be allowed to add BBS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Sprache        : Choose  1  for  the  English  version of EISLIST and 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the German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NUR Ansi-User  : This  will  disable  the door from running when no ANS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Eingeben AUS   : This  is  to  prevent users from adding BBSs to your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Might  be  quite  usefull  if  s omeone should add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animal BBSs to your list too of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Schreibe LOG   : This   enables   the   LOG-  File   writing   of  EIS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Multitask-Supp : Enabling this option will give up timeslices to MTas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use confirm screen-writes. Works only if MTasker detec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Farbe Statusz. : Use this function to change the colour of 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List-File      : Supply  the name of the file the user will get if he down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load the BB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REGISTRIEREN   : Here  you  can put your  registration-key in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your   special,  personal key,  read   the   REGISTER.TX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at's all there is to d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SysOpfunctions in EI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*=-=*=-=*=-=*=-=*=-=*=-=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ere are 2 things you can do in EISLIST with the required level for syso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LETE  or  CHANGE  a  BBS,   having  a  SysOp- Name  different   to  y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You  can  switch the status  lines by  pressing the F1-F10 keys. 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nline-time can be  adjusted by CTRL+PgUp/PgDn keys.  A quick help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T- funtions you get by pressing F10 in EiS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*=-=*=-=*=-=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f  you  like  EIS-List, and you want to get it registered, then pleas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e REGISTER.TXT -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*=-=*=-=*=-=*=-=*=-=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ISLIST is  written  in  Borland Pascal 6.0 with ONLY self-written routin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e didn't make no use  of  thigs  like RADU (but RADI :) ). The COM-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re  directed  to  the  FOSSIL driver.  No use of ANSI-Driver on local s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lors on remote  side  are processed by ANSI codes for colors and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ultitasking-Support  is  done  via  API-calls, provided by external co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SOME FINAL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*=-=*=-=*=-=*=-=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You might wonder why this DOCU, whole EISLIST and everything in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s influenced by some strange implies etc.. I can't tell you the REAL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ut if you should start coding (or maybe already do) and get in troubl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ome  of  us,  you'll  quite quick  get thoughts  like we  all do,  belie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K in short. WORLD, with EISLIST I wanted to prove something, not to you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o me and people who quite know who-I-mean. I am NOT going to spend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f my days CODING,  running  my BBS and so.  Of course,  I will not stop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y  activities one-to-the-other day,  but little-by-little.  And if I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igure that this was the wrong way, believe I will develop something l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C-B*ard and (b*rb*) Rem*te Acc*ss look s*itty :*)  But  I'm  - optimistic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 lost so much for so little reasons (think twice BiN) and I have dec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(Stop what? Maybe thinking E-ISDN is no good for me =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.0 remarks: Well,  much  of the stuff in this docu has been written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former time,  when  everything  seemed sad, dark &amp; DEPRI.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I hope this will change soon,  and maybe I'll be lucky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All  the old "special" functions have been left in EiSLiST,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this is the only reason why I coded thi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Gree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*=-=*=-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s it is rule in MISC,  this  program was developed under normal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is  is  also  the reason why it's a bit bigger than it should normally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 THE PEOPLE HAVING HELPED TO DELEVOP EIS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Makki for sharing the pain of developing such a big program with me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Christoph, though he is not in MISC but MAL.TA@DE.P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Bine  for  giving big support in the RA 2.02 prob, and for U-NO WHA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BiN once again, this version is dedicated to you. Simply Thanx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Nati (I don't mind, I don't care :) &lt;ROTFL&gt; &lt;FREU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Nati once again (Hmm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S_R 2.0 for knowing 'bout ASCII 255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THE OBLIGATE GR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Mama (thx for the phone lines, what 'bout a fourth one... :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Papa (thx for the Handy)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T�e�l�e�k�o�m (thx for my wonderful RATATA-Lines, I love you for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T�e�l�e�k�o�m (|=|_|[|&lt; Fernzon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Cat Stevens (THOUGHT you could never affect me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ID Software for the CHAINSAW, has given me much self-confidence =*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ICE Technologies (another silly little gr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All (I) round the world.. Equol Aqua, Pizza Spagetti, Ciao Bella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LADE (freSh), BabY BAsS (hoi-ahh-BUM), PiT (Weigel ruLez), TulGmAn (LaM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a MSN, MP�� and MISC (esp. H*.MISC), BiNi (CODE3 &lt;G&gt;), Brille (GOD GIVE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l my nerving friends in my "DFUE-Kurs" at Michaeli Gymnasium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NEW GREEZ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ADIO ENERGY for being THAT pushing, Hagen for.. (Servus Hagen.. :)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hris@Spider (Ich gruesse Sie!). DR. PROF. Kurt Stecher at bayer. Schulnetz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learn 'bout creating NODELISTs, man!, but don't work after 18:00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e group MGE (Yep, it's you!). Thanx for the little crack, never laug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at much. Hey, guys, that key is for free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2.0 GREEZ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omeone who has opened not only my eyes, but has ended that F***ING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fter summer-vacation '94. -=Thx2Tigerente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I FORGOT!!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l our MISC Support Sites round the world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ave a happy new year, and let's hope MISC will get event more powerful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fluencing in '95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One remark at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e will soon start our cooperation with "Future Dreams Entertainmen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so software-creators led by Kai Gossens. We hope we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lease some powerfull tools together!   Good cooperation '95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AND TO ANYONE WHO THINKS ANYONE IN MISC CODES F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finitely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 other gre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                                ��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   ��       � �    � �              ��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    ��     �����  �����             ��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    �       ���    ���              ��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   ��        �      �               ��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         ������  ��  ��  ����   ��              ����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  ���      ��     ��      ����  �� ��  ��  �� ������     ��     ��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     ��   ��       ����  ����       ���      ��  ��   </w:t>
      </w:r>
      <w:r>
        <w:rPr/>
        <w:t>(   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      �  ��        ����  ��         ��       ��  ���    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     ��  ��        ����  ��         ��       ��  �� ����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    ��    ��       � ��  ��         ����    ��    ��   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      ��������  ��  ��         �� ������      �������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.I.S.C.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t the moment of publishing this software, M.I.S.C. is formed up by th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following coders: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�������������������������������������������������������������</w:t>
      </w:r>
      <w:r>
        <w:rPr/>
        <w:t>Ŀ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   </w:t>
      </w:r>
      <w:r>
        <w:rPr/>
        <w:t>Daniel Roegelein                        Michael Markstaller    ÿ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</w:t>
      </w:r>
      <w:r>
        <w:rPr/>
        <w:t>E-Mail: 2:2480/822@fido                  E-Mail: 2:2480/837@fido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                                                                 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   </w:t>
      </w:r>
      <w:r>
        <w:rPr/>
        <w:t>Martin Landers                                               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</w:t>
      </w:r>
      <w:r>
        <w:rPr/>
        <w:t>E-Mail: 2:2480/822.15@fido                                      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�����������������������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ISC Support BBSs (FREQ "MISC" for information about joining MISC as Cod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r Supp. BBS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MiLEY BBS MUNiCH     Daniel Roegelein     Munich      +49 89   4397638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ghting Falcon BBS   Michael Markstaller  Munich      +49 89   929440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hElTEr BaSe          Uli Schaefer         Munich      +49 8141 34445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Tower BBS         Claus Weissenberger  Gilching    +49 8105 23082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delweiss BBS         Helmut Nigg          Munich      +49 89   7433051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ave Channel BBS      Bjoern Hartmann      Munich      +49 89   6888395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ower-Soft BBS        Stefan Stemmer       Munich      +49 89   7409213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uick BBS             Jos Lindeman         Almere      +31 36   5341739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idkemia BBS          Peter Adriaanse      Rijswijk    +31 70   3361872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