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ONSHIRE'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/2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downloading Devonshire's Tavern.  I hope that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enjoy this door.  I have put many long hours into it.  Devonsh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vern allows your callers to leave up to 5 line messages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.  Sort of like a Graffiti wall with a twist.  It has bee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on my board.  The door only keeps the last 21 messages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callers don't have to spend so much time reading anci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n in, have a brew, enjoy yoursel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BM PC/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Must be run under BBS software that uses DOOR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op file. (Such as Wildcat!) If I get enoug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version will use other forma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You might need ANSI.SYS loaded to see the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Make a directory for Devonshire's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 is D:\DOORS\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opy the contents of this archiv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iles should be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.EXE........This 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EXE.....This is the automated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.CFG........This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.TXT.......The Conver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.ANS.......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ANS.......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.DOC.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FRM...Registrag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....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.BAT.....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Run CONFIG.EXE.  This will build your DEV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1 - This will set up the door to work wit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- First it will ask you for your nam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be the name that credi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- Next, it will ask you for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E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, This is my 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Make a batch file to run the door or modify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..DOOR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DOORS\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That's it!  Devonshire's Bar is open f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list of some of the features built into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Monitors for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The user is allowed to change his/her na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Maintains a database of only the last 21 messag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 don't have to read through anci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Supports Comm1 - Comm4 Ports.  Doesn't need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s current port from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DIRT cheap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n on making the following changes 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upport for other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llow users to save messages i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Add a few more options to the b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Support for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shire's Tavern is written entirely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ours went into creating this door.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and wish to get rid of the "UNREGISTERED" nag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  Then you must registe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 How much does it cost to register this really cool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 Cheap! $5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 You get the Registration codes sent to you in the mail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will work on ALL future versions!  And a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 GREAT!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 Fill out the REGISTER.FRM and send it to me with your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 Where can I get updated versions and or ge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 Send me mail!  I want your feedback.  Tell me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is door.  Give me some suggestions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just say 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y BBS..      Send me fido netmail   Send me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 GYPSY        Chris Crowder         ccrowder@v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0)427-3392          1:3654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is program is guaranteed to do is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be held responsible for anything that happens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.  It worked fine when I shipped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