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����  �������  ���   �����  ���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۰�  �  ۰�  � � ۰� �  ۰�    ۰�  ۰�  � � ۰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  ���      ���    ���    ���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  ���      ���    ���    ���  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۰  �  �۰      �۰    �۰    �۰   �߰۰   �۰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  ���      ���    ���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  �  ���      ���    ���    ���     ��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۰�  �  ۰�  �   ۰�    ۰�    ۰�  �  ۰�   ۰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   ����    ���    ����� �����  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CTList v0.10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Dan Traczynsk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d May 17,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1996..1998 Dan Traczynsk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UICK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test version of this and other DCT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y be downloaded from the Interne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ttp://www.sfu.ca/~dan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ttp://www.worldnet.net/island/dct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have been too many file structure changes since the last relea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upgrade program to be made feasible.  If you are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CTList v0.05, follow the steps given below exactly and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to upgrade the BBS database.  If you are using a version old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05, a fresh installation is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Delete all of the files in the DCTList directory *EXCEPT* for DCTLIST.I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LIST.DAT, and all of the ANSI ads in the DATA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Make a backup of the remaining files in case something goes wrong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simpl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KZIP -R -P 005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DCTList directory to create an archive of the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Extract the new v0.10 files in the now almost empty DCTLis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UPGRADE.EXE to upgrade the BBS database to v0.10 format.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*.PCK files included in the v0.10 archive have been extra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CTList directory before running the upgrade program or proble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Do step 2 and optionally steps 4 through 9 in Section 4: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ide of DCTLIST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Delete UPGRADE.EXE as it is no longer needed and if all went we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0.05 backup made in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OTE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</w:t>
      </w:r>
      <w:r>
        <w:rPr/>
        <w:t>The upgrade program was compiled using the DCTList Develop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Kit.  If you would like to make your own program that imports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lists into DCTList, you can download the development kit from th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CT Productions web site.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