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m' v1.1 (The Fake Call Out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m' is a "Fake" Call Out Door that will make your users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ained access to a door that will allow them to mak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nd charge them to your BBS number.  Catch those "Snoopy"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n't seem to resit trying to get to areas they know they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.  Callem' will create a log file for the sysop to review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e user did when they went into the door.  The user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Long Distance BBS's from the BBS List supplied or Manuall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phone numbers.  ALL BBS screens and menus can be edi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to suit your taste.  Everything looks and acts like a tru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age Bell to the File List.  Callem' will even allow a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o a "Fake"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m' (The Fake Call Out Door) has been released for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Considerable work has gone into develop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Callem' is Optional.  However, the UNREGISTER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ill be displayed until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is $10.  You will receive a registrat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.  If you register Callem' and Foolem' at the same time the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doors is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remove all the UNREGISTERED comments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CALLEM.REG that was included in this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alle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re encouraged to post Callem online for downloading by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m (The Fake Call Out Door) may be uploaded to commercial and hobby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no fee is charged to download Callem'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ees to subscribe to the board.  Anyone distributing the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 is requested to do so without making modifications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include all of the files from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may not be modified, nor may the prog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e separated when it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rop files are supported by Calle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FO.BBS   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CALLEM.CFG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CALLEM\CALLINFO.BBS          &lt;-----Path to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YSS                       &lt;-----BBS Name (Must be ALL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                          &lt;-----Sysop First Name (Must be ALL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                           &lt;-----Sysop Last Name (Must be ALL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ve blank if not GTUSER.BBS) &lt;-----Comm Port # (GTUSER.BB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ve blank if not GTUSER.BBS) &lt;-----Node # (GTUSER.BB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            &lt;-----Registration # (zeros for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            &lt;-----Registration # (zeros for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mote Call Out Door (Y/n)  &lt;-----Door title Users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-430-4169                    &lt;-----Your BB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&lt;-----Seconds for Page Bell t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line below to your batchfile that starts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M CALLE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A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M CALLEM.CFG      &lt;-----Command Line that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 in LOCAL mode type LOCA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will create four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stores the name of the user and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of which "Fake" BBS's they are a memb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CHA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file that only the Sysop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ntains everything the user did whil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"Fake"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file that only the Sysop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ntains everything the user did if they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ake" Drop to Dos.  This file will onl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tries to Drop to Dos while on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ake" BBS's.  A line in GOTCHA.LOG will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di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file that the user will see if they use 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os commands.  This file only exist while a us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Display Screens (.SCR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.SCR files are plain ASCII files with one exception. 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 that the door requires in order to display them correct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ny Text Editor to edit the .SCR files.  Just remember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file that you include the correct color codes.  The b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it all works is to show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we'll edit the file USER1.SCR and change the users n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looks like before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}Name: Tom Dir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*}Address: 111 East E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*}Phone: 540-9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*}Password: Tomm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name i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}Name: New 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*}Address: 111 East E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*}Phone: 540-9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*}Password: Tomm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the color codes are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o change the color of the 1st line all you have to do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^Name: New Name^</w:t>
      </w:r>
    </w:p>
    <w:p>
      <w:pPr>
        <w:pStyle w:val="PreformattedText"/>
        <w:bidi w:val="0"/>
        <w:spacing w:before="0" w:after="0"/>
        <w:jc w:val="left"/>
        <w:rPr/>
      </w:pPr>
      <w:r>
        <w:rPr/>
        <w:t>*}Address: 111 East E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*}Phone: 540-9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*}Password: Tomm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e we changed the "}" on line one to the "^" symbol.  The "*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otes that the line will be displayed as a non-bright colo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line one would now be red.  Let's say you wante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Name:" on the first line to display in red and the w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Name" to be displayed in bright white.  Here's how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^Name:^ }New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*}Address: 111 East E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*}Phone: 540-9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*}Password: Tomm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lacing the color codes around the word "Name:" the door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nd display it as red and will read "New Name"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bright white because it is enclosed by the "}" symbols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bright white to the do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keep this in mind when editing the .SCR files.  We'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(*^Name: ^ }New Name}) as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door is going to read this line is from left to right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it will read is the "*" which tells it to displa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non-bright colors.  Next it reads the "^" symbol which tell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the color red.  Now the door will read anything after the "*^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right red until it reads another "^" symbol which tells it to turn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till it reads another color code.  It will then display a blan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the "}" symbol which tells it to display anything after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 white.  Once it reads the next "}" symbol it turns off all col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to the next line and the process starts all over again.  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n less then the blink of an eye.  Pretty Cool Hu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chart showing all the color codes the door can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`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^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{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}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Turns on the color as non-bright   *@This would display in non-bright cyan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 Turns on the color to blink    %*@This would blink in non-bright cyan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re BBS's to th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lan to add many more "Fake" BBS to the BBS List in the futur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pend on how good a response we get from this first public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m' as to how soon we will add the new BBS's.  Your suggestions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s/type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m' supports the use of Fossil drivers.  To tell Callem'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M CALLEM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Callem'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m'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IRQ5. The command line passed to Foolem'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M CALLEM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M CALLEM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Callem'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CALL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ath coprocessors in 486DX CPUs cannot handle floating point m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how up as an ERROR 5, a keyboard 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y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7-430-4169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avid M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M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West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es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 from Doug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e Stats Offline Utility -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Stats is a very user friendly mouse driven program. 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players in Baron Realms Elite Leagues to read the Leagu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 offline.  This allows the user to spend their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 instead of scrolling through all the score file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Empires to attack or form treaties with.  Bre Stat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ll the calculations when adding up your attack a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  It will also keep track of how many commanders an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for your Empire.  You can even enter in information abou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ires and get an instant report comparing your Empire to their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also show Sp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Stats will also keep a 14 day history of all Empires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.  This allows you to quickly find Empires that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or thoses that are possibly in trouble.  When you register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you will be able to view graphs on Empires activities an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e Stats (The Door Version)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e Stats (The Door Version) is a highly sysop configurable doo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help eliminate alot of guess work when planning attacks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opular game Barron Realms Elite.  Below is a list of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Bre Stats (The Door Version) has to o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League Wide Stats on Player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Your Empir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Your BBS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ANY two Empires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custom report on anything you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n extended version of the Sp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Bulletin showing Routing Structres of Br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Bulletin similar to BreM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Your Own Trivia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ke Your Own Trivia" is a BBS door game that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question modules. You can add these question modu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build a library of custom question and answers that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"Make Your Own Trivia" comes with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0 questions that you may use during your 30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program is registered these are the only questio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gnized by "Make Your Own Trivi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y Trivia Maker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program for creating question files for "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Your Own Trivia Module Set #1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triva modules for "Make Your Own Trivia". Contains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he Universe, Animals, Computers, and El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olem' (The Fake Dos Door)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lem' is a "Fake" drop to dos door that will make your users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ained access to your hard drive.  You can set it up as a door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hook.  Catch those "Snoopy" users that just can't seem to resist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areas they know they don't have access to.  Foolem'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g file for the sysop to review showing EVERYTHING the user di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nt into the door.  Foolem' recognizes ALL dos commands and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urpirses for the user when they run *.EXE's and *.BAT'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*.TXT files that users can read which contain "TOP SECRET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BBS, USERS ACCOUNTS, and even your BANK ACCOUNT (al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of course).  Some of the more popular dos comm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"Real Scum Users" are:  FORMAT, FDISK, DEL, ERASE, COPY, X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, CHDIR, RD, RMDIR, etc. et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em' (The Fake Call-Out Door)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m' is a "Fake" Call-Out Door.  It will make your users think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Long Distance BBS's and charging it to your phone number. 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-programmed BBS List for users to choose from or allows them to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custom phone number to dial.  Sysop Configurable.  Creates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that you can see EVERYTHING the user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ing Foolem' and Callem' at the same time the total cos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(What a bargin e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on a door you would like to se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ail to the address above or FIDO 1/130/1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Q the latest versions of our software from 1/130/1009, The Aby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or call our support board at (817) 430-4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Foolem' (The Fake Dos Doo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FOO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FOOL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Callem' (The Fake Call-Out Doo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CA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CALL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Bre Stats (The Door Vers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B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BRDOR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Bre Stats (Offline Vers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BRE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BRESTA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Make Your Own Trivia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MYOTD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My Trivia Ma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MYTRIVI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of Trivia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MOD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MYOTM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