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ration Form For FRIENDS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an one phone line?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 Friends: The BIO Door!</w:t>
        <w:tab/>
        <w:t xml:space="preserve"> ($12)      :</w:t>
        <w:tab/>
        <w:tab/>
        <w:t>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A] Voice ($2)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B] Uploaded to my board ($2)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C]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]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E] Message on Galaexy</w:t>
        <w:tab/>
        <w:tab/>
        <w:tab/>
        <w:t xml:space="preserve">  [ ] A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Join our Bio League</w:t>
        <w:tab/>
        <w:tab/>
        <w:tab/>
        <w:tab/>
        <w:t xml:space="preserve">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ront door</w:t>
        <w:tab/>
        <w:tab/>
        <w:tab/>
        <w:tab/>
        <w:tab/>
        <w:t xml:space="preserve">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 what type is it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des by phone (voi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the best time call EST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[B] above then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_________________________  Hand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notified by e-mail when we have new products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beta testing/distributing our software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an adult version of friends</w:t>
        <w:tab/>
        <w:t xml:space="preserve">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kenat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664 E 189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